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9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61975" cy="685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РЛОВСКАЯ ОБЛАСТЬ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2"/>
        <w:ind w:left="2832" w:hanging="1701"/>
        <w:jc w:val="left"/>
        <w:rPr/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 xml:space="preserve">Новосильский  районный  Совет </w:t>
      </w:r>
    </w:p>
    <w:p>
      <w:pPr>
        <w:pStyle w:val="Heading2"/>
        <w:ind w:left="2832" w:hanging="1701"/>
        <w:jc w:val="left"/>
        <w:rPr/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народных 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sz w:val="24"/>
          <w:szCs w:val="24"/>
        </w:rPr>
        <w:t xml:space="preserve">    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 xml:space="preserve">303500     Орловская обл. г. Новосиль ул. К. Маркса 16                                           </w:t>
        <w:tab/>
        <w:t xml:space="preserve">    т. 2-19-59</w:t>
      </w:r>
    </w:p>
    <w:p>
      <w:pPr>
        <w:pStyle w:val="Heading1"/>
        <w:rPr>
          <w:b w:val="false"/>
          <w:b w:val="false"/>
          <w:sz w:val="20"/>
          <w:szCs w:val="22"/>
          <w:u w:val="single"/>
        </w:rPr>
      </w:pPr>
      <w:r>
        <w:rPr>
          <w:b w:val="false"/>
          <w:sz w:val="20"/>
          <w:szCs w:val="22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ЕНИЕ  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46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7 апреля 2018 года</w:t>
        <w:tab/>
        <w:t>№  112 - РС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</w:t>
      </w:r>
    </w:p>
    <w:p>
      <w:pPr>
        <w:pStyle w:val="Normal"/>
        <w:jc w:val="both"/>
        <w:rPr/>
      </w:pPr>
      <w:r>
        <w:rPr>
          <w:sz w:val="28"/>
          <w:szCs w:val="28"/>
        </w:rPr>
        <w:t>Новосильского района за 2017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статьей 264,6 Бюджетного кодекса Российской Федерации, Уставом Новосильского района, Положением о бюджетном процессе в Новосильском районе (с учетом внесенных изменений),  Новосильский районный Совет народных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отчет об исполнении бюджета муниципального района за 2017 год  по доходам в сумме 164021,689 тыс.рублей, по расходам в сумме 173047,070 тыс. рублей, с превышением расходов над доходами (дефицит бюджета муниципального района) в сумме 9025,4 тыс. рублей и со следующими показателям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Доходов бюджета муниципального района за 2017 год по кодам классификации доходов бюджетов согласно приложению 3 к настоящему реш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Расходов бюджета муниципального района за 2017 год по разделам и подразделам классификации расходов бюджетов согласно приложению 4 к настоящему решению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муниципального района за 2017 год по ведомственной структуре расходов бюджета муниципального района согласно приложению 5 к настоящему решен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Источников финансирования дефицита бюджета муниципального района за 2017 год по кодам классификации источников финансирования дефицитов бюджетов согласно приложению 1 к настоящему решению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в финансирования дефицита бюджета муниципальн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за 2017 год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2 к настоящему решению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отчет о расходовании средств резервного фонд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льского района согласно приложению 1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публиковать настоящее решение   на официальном сайте администрации Новосиль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 Контроль за исполнением принятого решения возложить на комиссию по бюджету, налогам и экономической реформе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5. Настоящее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редседатель Новосиль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районного  Совета народных депутатов                                    К. В. Лазарев                 </w:t>
      </w:r>
    </w:p>
    <w:p>
      <w:pPr>
        <w:pStyle w:val="Normal"/>
        <w:tabs>
          <w:tab w:val="clear" w:pos="708"/>
          <w:tab w:val="left" w:pos="270" w:leader="none"/>
          <w:tab w:val="right" w:pos="980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91" w:right="624" w:gutter="0" w:header="0" w:top="79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loknot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1701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Верхни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2977" w:leader="none"/>
      </w:tabs>
      <w:ind w:firstLine="68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8">
    <w:name w:val="текст8"/>
    <w:qFormat/>
    <w:pPr>
      <w:widowControl/>
      <w:autoSpaceDE w:val="false"/>
      <w:bidi w:val="0"/>
      <w:spacing w:lineRule="atLeast" w:line="180"/>
      <w:ind w:firstLine="227"/>
      <w:jc w:val="both"/>
    </w:pPr>
    <w:rPr>
      <w:rFonts w:ascii="Bloknot;Times New Roman" w:hAnsi="Bloknot;Times New Roman" w:eastAsia="Times New Roman" w:cs="Bloknot;Times New Roman"/>
      <w:color w:val="auto"/>
      <w:sz w:val="16"/>
      <w:szCs w:val="16"/>
      <w:lang w:val="ru-RU" w:bidi="ar-SA" w:eastAsia="zh-CN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7:59:00Z</dcterms:created>
  <dc:creator>Test</dc:creator>
  <dc:description/>
  <cp:keywords/>
  <dc:language>en-US</dc:language>
  <cp:lastModifiedBy>User</cp:lastModifiedBy>
  <cp:lastPrinted>2018-02-09T14:15:00Z</cp:lastPrinted>
  <dcterms:modified xsi:type="dcterms:W3CDTF">2018-05-04T06:56:00Z</dcterms:modified>
  <cp:revision>11</cp:revision>
  <dc:subject/>
  <dc:title>ПРОЕКТ</dc:title>
</cp:coreProperties>
</file>