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 </w:t>
      </w:r>
      <w:r>
        <w:rPr>
          <w:sz w:val="24"/>
          <w:szCs w:val="24"/>
        </w:rPr>
        <w:t>отчету</w:t>
      </w:r>
      <w:r>
        <w:rPr>
          <w:b/>
          <w:i/>
          <w:sz w:val="24"/>
          <w:szCs w:val="24"/>
        </w:rPr>
        <w:t xml:space="preserve"> об исполнении    бюджета Новосильского района за 2017 год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на 2017г. Утверждены решением сессии Новосильского районного Совета народных депутатов от 27 декабря 2016 года № 755 «О бюджете Новосильского района на 2017 год и плановый период 2018-2019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14177,083 тыс. рублей, по расходам 114809,511 тыс. рублей. В отчетном периоде учтены внесенные решениями сессий Новосильского районного Совета народных депутатов от 03.02.2017г., 06.03.2017г., 31.03.2017г.,  08.06.2017г., 15.08.2017г., 04.10.2017г. , 16.11.2017г.  и 26.12.2017г. , а так же приказами финансового отдела администрации (в соответствии с пунктом 3 статьи 217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60422,8629 тыс. рублей, в том числе по собственным доходам на 22045,8 тыс. рублей, на сумму межбюджетных трансфертов 38377,0629 тыс. рублей ( в том числе возврат остатков прошлых лет 4073,7456тыс. руб.).  Объем бюджета по расходам увеличен на 69040,1009 тыс. рублей, в том числе на сумму остатков на счетах бюджета на начало года -4623,238 тыс. рублей, по собственным доходам на 22045,8 тыс. рублей, на сумму межбюджетных трансфертов 38371,0629 тыс. рублей и на 4000 тыс. рублей за счет источников финансирования дефицита бюджета. С учетом внесенных изменений  общий объем местного бюджета составил 174599,9459 тыс. рублей по доходам и 183949,6119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64021,689 тыс. рублей, расходы исполнены на сумму 173047,070 тыс.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164021,689 тыс. рублей, процент исполнения годового бюджетного назначения составил 93,9%. Доля налоговых и неналоговых доходов (53112,2 тыс. рублей) в общем объеме доходов бюджета составила 32,4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Налог на доходы физических лиц – 43,1% -  22943,4 тыс. рублей, или 107,6% к годовым бюджетным назначениям  и 152,7% к  2016 году, увеличение поступлений связано с ростом дополнительного норматива отчислений взамен дотации на выравнивание бюджетной обеспеченности с 17% до 30%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7,9 % - 4175,4 тыс. рублей или 95,9% к годовым бюджетным назначениям и 100,7 % к  соответствующему периоду прошлого года, рост поступлений обусловлен увелич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7,3 % - 3873 тыс. рублей или 101,6% к годовым бюджетным назначениям и 76,2 % к  соответствующему периоду прошлого года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ходы от использования имущества- 36,8% - 19553,2 тыс. рублей или 71,9% к годовым бюджетным назначениям и 116,8% к  уровню  прошлого года, увеличение поступлений связано с увеличением доходов от продажи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  21975тыс. рублей, или 100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я на поддержку мер по обеспечению сбалансированности бюджетов 3450 тыс. рублей (10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17050,870 тыс. рублей, поступило 17004,186 или 99,7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66863,447  тыс. рублей, поступило – 66615,026  тыс. рублей или 99,6% к годовому бюджетному назначению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иные межбюджетные трансферты – 2515,483 тыс. рублей, поступило – 1865,272  тыс. рублей или 74,2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2017 год составили 173047,1   тыс. рублей. К годовой уточненной бюджетной росписи кассовое исполнение составило 94,1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расходы социально-культурной сферы направлено 121303,428 тыс. рублей, что составляет 70,1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в 2017 году  выделено  94679,697 тыс. рублей, что составляет 54,7% от общего объема расходов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6,3%, на реализацию принятых муниципальных программ из бюджета района направлено за  2017 год 10962,7 тыс. рублей или 83,4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социальной и инженерной инфраструктуры» в рамках муниципальной программы «Обеспечение условий формирования комфортной среды проживания  в Новосильском районе (2014-2020гг)» – 1056,8 тыс. рублей, при плане 112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Дети Новосильского района на 2014-2020 годы» в рамках муниципальной программы «Молодежь Новосильского района» - 302,3 тыс. рублей, при плане 316,6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Комплексные меры противодействия злоупотреблению наркотиками и их незаконному обороту на 2014-2020 годы» - 135 тыс. рублей, при плане 13,5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Обеспечение жильем молодых семей на 2014-2020 годы» - 287,1 тыс. рублей 100% плана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Развитие пассажирского транспорта общего пользования (2014-2018 годы)» муниципальной программы «Развитие транспортной системы в Новосильском районе» - 903,541 тыс. рублей, при плане 904,546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Строительство, реконструкция ремонт и содержание дорог (2014 – 2018годы)» в рамках муниципальной программы «Развитие транспортной системы в Новосильском районе» - 4021 тыс. рублей, при плане 6220,64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Устойчивое развитие сельских территорий Новосильского района Орловской области на 2014 -2017 годы и на период до 2020 года» - 1009,6 тыс. рублей, при плане 1009,6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Охрана окружающей среды, рациональное использование природных ресурсов и экологической безопасности Новосильского района на 2017 -2019 годы» - 78,8 тыс. рублей, при плане 95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«Повышение эффективности муниципального управления в Новосильском районе на 2014-2017 годы» - 351 тыс. рублей, при плане 398,9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«Развитие архивного дела в Новосильском районе на 2014-2018 гг.» - 40 тыс. рублей – программа исполнена в полном объеме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«Развитие культуры  и искусства, туризма, сохранение и реконструкция военно- мемориальных объектов в Новосильском районе» - 617,3 тыс. рублей при плане 752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«Управление муниципальными финансами Новосильского района на 2015-2018 годы» - 2081,7 тыс. рублей, при плане 2081,7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18758,9 тыс. рублей (10,8 % в структуре расходов; 96,7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287,3 тыс. рублей; (0,2 % в структуре расходов; 10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безопасность 858,1 тыс. рублей; (0,5% в структуре расходов; 94,8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3152,7 тыс. рублей; (7,6% в структуре расходов; 87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жилищно-коммунальное хозяйство 6286,6 тыс. рублей; (3,6% в структуре расходов; 99,9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94149,5 тыс. рублей; (54,4% в структуре расходов; 92,8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19767,2 тыс. рублей; (11,4% в структуре расходов; 97,1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16406,2 тыс. рублей; (9,5% в структуре расходов; 98,5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301,3 тыс. рублей; (0,2% в структуре расходов; 93,9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7,6 тыс. рублей; (59,4% в структуре расходов; 100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3071,7 тыс. рублей. (1,8% в структуре расходов; 100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80772,676 тыс. рублей или 46,6 % от общей суммы расходов бюджета, оплате коммунальных услуг 8719,04 тыс. рублей или 5% от расходов бюджета,  услуг связи – 856,8 тыс. рублей, продуктов питания – 5335,7 тыс. рублей, ГСМ – 1522,7 тыс. рублей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20512,0 тысяч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из резервного фонда Администрации района в  2017 году не выделялись.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2017 год исполнен с дефицитом (с превышением расходов над доходами) в сумме 9025,4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муниципального долга, по сравнению с началом года увеличился на 3000 тысяч рублей, за 2017 год погашен бюджетный кредит в сумме 1000 тыс. рублей и получен бюджетный кредит в сумме 4000 тыс. рублей. Остаток бюджетного кредита – 400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7 года средства для частичного покрытия дефицита бюджета и на покрытие временного кассового разрыва бюджета не привлекались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18-04-17T15:41:00Z</cp:lastPrinted>
  <dcterms:modified xsi:type="dcterms:W3CDTF">2018-04-17T13:52:00Z</dcterms:modified>
  <cp:revision>72</cp:revision>
  <dc:subject/>
  <dc:title>                                                                              </dc:title>
</cp:coreProperties>
</file>