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 проекту решения районного Совета народных депутатов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О внесении  изменений и дополнений в Решение районного Совета от 26.12.2017 г. № 790  «О районном бюджете на 2018 год и плановый период 2019-2020 годов»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решение Новосильского районного Совета народных депутатов «О районном бюджете на 2018 год и плановый период 2019-2020 годов» вносятся по следующим осн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оходной части бюджета Новосильского района на 2018 год увеличить утвержденные бюджетные назначения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 на 1500,0 тыс. рублей в соответствии с письмом главного администратора доходов районного бюджета – отдела по управления муниципальным имуществом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 трансферты, передаваемые бюджетам муниципальных образований из бюджетов поселений на осуществление части полномочий по решению вопросов местного значения – на 27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ходной части бюджета на 2018 увеличить бюджетные ассигнования на  текущие расходы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лавному распорядителю бюджетных средств администрация Новосильс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.01 Пр.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 сумме 6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. 01 Пр. 13 «Другие общегосударственные вопросы» для содержания казенного учреждения МКУ АХС И ЕДДС  в сумме 904,976 тыс. рубл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главному распорядителю бюджетных средств Отдел образования администрации района в рамках муниципальной программы Новосильского района «Образование в Новосильском районе на 2018-2020 годы» увели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.07Пр.01 «Дошкольное образование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умме 22,44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. 07 Пр. 02 «Общее образование» в сумме 116,985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.07Пр.09 «Другие вопросы в области образования» на 20,874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одпрограммы «Дети Новосильского района на 2014-2020 годы» муниципальной программы Новосильского района «Молодежь Новосильского района на 2014-2020 годы» для проведения мероприятий по патриотическому воспитанию детей увели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. 07 Пр. 07 «Молодежная политика и оздоровление детей» в сумме 27,5 тыс. рублей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главному распорядителю бюджетных средств Отдел культуры администрации района  увели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«Оказание услуг в сфере культуры по организации досуга населения» муниципальной программы Новосильского района «Развитие культуры и искусства, дополнительного образования в Новосильском районе на 2018-2020 годы»  увеличить бюджетные ассигнования по Р. 08 Пр. 01 «»Культура» в сумме 339,72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«Оказание услуг в сфере культуры по организации музейного дела» в рамках муниципальной программы Новосильского района «Развитие культуры и искусства, дополнительного образования в Новосильском районе на 2018-2020 годы» увеличить Р.08Пр.01 «Культура» в сумме 35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и расходная часть бюджета увеличены в соответствии со статьей 217 Бюджетного кодекса РФ, согласно которой в сводную бюджетную роспись могут быть внесены изменения в соответствии с решением руководителя финансового органа без внесения изменения в решение о бюджете  в случае получения субсидий, субвенций, иных межбюджетных трансфертов, имеющих целевое назначение, сверх объемов, утвержденных решением о бюдж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необходимо внести соответствующие изменения в прило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№ 2 «Источники финансирования дефицита районного бюджета на 2018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ложение № 13 «Поступление доходов в районный бюджет на 2018 г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17 «Распределение бюджетных ассигнований на 2018 год по разделам, подразделам, целевым статьям и видам расходов классификации расходов бюдже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 19 «Ведомственная структура расходов районного бюджета на 2018 год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№ 21 «Распределение бюджетных ассигнований на реализацию муниципальных программ на 2018 год»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45:00Z</dcterms:created>
  <dc:creator>Новосиль</dc:creator>
  <dc:description/>
  <cp:keywords/>
  <dc:language>en-US</dc:language>
  <cp:lastModifiedBy>User</cp:lastModifiedBy>
  <cp:lastPrinted>2018-04-23T13:01:00Z</cp:lastPrinted>
  <dcterms:modified xsi:type="dcterms:W3CDTF">2018-04-23T10:42:00Z</dcterms:modified>
  <cp:revision>115</cp:revision>
  <dc:subject/>
  <dc:title>Пояснительная записка</dc:title>
</cp:coreProperties>
</file>