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426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hanging="0"/>
              <w:jc w:val="center"/>
              <w:outlineLvl w:val="0"/>
              <w:rPr>
                <w:rFonts w:ascii="Arial" w:hAnsi="Arial" w:cs="Arial"/>
                <w:b/>
                <w:b/>
                <w:spacing w:val="46"/>
                <w:w w:val="90"/>
                <w:sz w:val="36"/>
              </w:rPr>
            </w:pPr>
            <w:r>
              <w:rPr>
                <w:rFonts w:cs="Arial" w:ascii="Arial" w:hAnsi="Arial"/>
                <w:b/>
                <w:spacing w:val="46"/>
                <w:w w:val="90"/>
                <w:sz w:val="36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РЛОВСКАЯ ОБЛАСТ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СИЛЬСКИЙ РАЙОН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autoSpaceDE w:val="fals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НОВОСИЛЬСКИЙ ГОРОДСКОЙ СОВЕТ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НАРОДНЫХ ДЕПУТАТОВ</w:t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03500, Орловская область, г.Новосиль, ул.К.Маркса,д.16 </w:t>
            </w:r>
          </w:p>
        </w:tc>
        <w:tc>
          <w:tcPr>
            <w:tcW w:w="4678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36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6 апреля 2018 года                                                              №  70</w:t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 исполнении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юджета города Новосиль за  2017 год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ab/>
        <w:t>Руководствуясь статьей 264.6 Бюджетного кодекса Российской Федерации, Уставом города Новосиль, в соответствии со ст.101               Положения о бюджетном процессе города Новосиль (с учетом внесенных изменений),  Новосильский</w:t>
        <w:tab/>
        <w:t xml:space="preserve">городской Совет народных депутатов  </w:t>
      </w:r>
      <w:r>
        <w:rPr>
          <w:b/>
          <w:szCs w:val="28"/>
        </w:rPr>
        <w:t>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 отчет  об исполнении  бюджета города Новосиль за  2017  год  по доходам в сумме 8689,78 тыс. рублей, по расходам в сумме 7575,998 тыс. рублей и со следующими показателя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 за  2017 год согласно приложениям № 5,4;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доходам по кодам классификации доходов бюджетов за 2017 год согласно приложению № 3;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распределению расходов бюджета по разделам, подразделам, целевым статьям и видам расходов функциональной классификации  согласно приложению № 6;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распределению расходов бюджета по ведомственной структуре расходов согласно приложению № 7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решение Новосильского городского Совета народных депутатов на официальном сайте администрации Новосильского района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с момента  опублик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принятого решения возложить на комиссию по экономике, бюджету и налоговой полити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лава города Новосиль                                       В. Н. Малахова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20"/>
      <w:pgMar w:left="1418" w:right="851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18-05-03T08:12:00Z</cp:lastPrinted>
  <dcterms:modified xsi:type="dcterms:W3CDTF">2018-05-03T05:12:00Z</dcterms:modified>
  <cp:revision>38</cp:revision>
  <dc:subject/>
  <dc:title>                                                          </dc:title>
</cp:coreProperties>
</file>