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autoSpaceDE w:val="fals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НОВОСИЛЬСКИЙ ГОРОДСКОЙ СОВЕТ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3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6 апреля 2018 года                                                              №  71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/>
        <w:t xml:space="preserve">                                                              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от 25.12.2017г. № 63 «О бюджете города Новосиль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2019-2020 годов»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Положения о бюджетном процессе города Новосиль, 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 Новосильского городского  Совета народных депутатов от 25.12.2017г. № 63 «О бюджете города Новосиль на 2018 год  и плановый период 2019-2020 годов» следующие изменения и дополнения: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татье 1 пункт 1.3 слова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в сумме 10351,1 тыс. рублей» заменить словами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в сумме 10338,6 тыс. рублей»;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 статье 1 пункт 1.5 слова «дефицит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 в сумме 2227,1 тыс. рублей;» заменить на «дефицит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 в сумме 2214,6 тыс. рублей»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№ 6,7,9,10 к решению изложить в новой редакции (прилагаются)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данное решение и разместить на официальном сайте администрации район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 принятого решения возложить на комиссию по экономике, бюджету и налоговой политике.</w:t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города Новосиль          </w:t>
        <w:tab/>
        <w:tab/>
        <w:tab/>
        <w:t xml:space="preserve"> 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0:00Z</dcterms:created>
  <dc:creator>novosil</dc:creator>
  <dc:description/>
  <cp:keywords/>
  <dc:language>en-US</dc:language>
  <cp:lastModifiedBy>User</cp:lastModifiedBy>
  <cp:lastPrinted>2018-04-20T15:32:00Z</cp:lastPrinted>
  <dcterms:modified xsi:type="dcterms:W3CDTF">2018-05-03T05:16:00Z</dcterms:modified>
  <cp:revision>11</cp:revision>
  <dc:subject/>
  <dc:title>                                                          </dc:title>
</cp:coreProperties>
</file>