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627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ind w:right="-108" w:hanging="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</w:t>
      </w:r>
    </w:p>
    <w:p>
      <w:pPr>
        <w:pStyle w:val="Normal"/>
        <w:ind w:right="-108" w:hanging="3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ПО УПРАВЛЕНИЮ МУНИЦИПАЛЬНЫМ ИМУЩЕСТВОМ АДМИНИСТРАЦИИ НОВОСИЛЬСКОГО РАЙОНА</w:t>
      </w:r>
    </w:p>
    <w:p>
      <w:pPr>
        <w:pStyle w:val="Normal"/>
        <w:ind w:right="-108" w:hanging="3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03500, г. Новосиль, ул. Карла Маркса,16                                     тел./факс 8(48673)2-11-30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ind w:right="-108" w:hanging="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5.2018г. № 40</w:t>
      </w:r>
    </w:p>
    <w:p>
      <w:pPr>
        <w:pStyle w:val="Normal"/>
        <w:spacing w:lineRule="auto" w:line="240"/>
        <w:ind w:right="-108" w:hanging="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районного Совета</w:t>
      </w:r>
    </w:p>
    <w:p>
      <w:pPr>
        <w:pStyle w:val="Normal"/>
        <w:ind w:right="-108" w:hanging="3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родных депутатов  К.В. ЛАЗАРЕВУ</w:t>
      </w:r>
    </w:p>
    <w:p>
      <w:pPr>
        <w:pStyle w:val="Normal"/>
        <w:ind w:right="-108" w:hanging="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вопросу о внесении изменений в  Положение «О порядке предоставления жилых помещений муниципального специализированного жилищного фонда Новосильского района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ожение «О порядке предоставления жилых помещений муниципального специализированного жилищного фонда Новосильского района» в соответствии с жилищным кодексом Российской Федерации определяет порядок предоставления жилых помещений муниципального специализированного жилищного фонда Новосильского района гражданам, не обеспеченным жилыми помещениями в соответствующем населённом пункте, утвержде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районного Совета народных депутатов от 27.09.2013г. № 63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е Закону Орловской области от 06.02.2006г. № 573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постановлением администрации Новосильского района от 29.05.2015г. № 190 было утверждено положение «Об общественной комиссии по жилищным вопросам при администрации Новосильского района Орловской области». Поэтому, в  положение принятое в 2013 году, в части разграничения и уточнения полномочий органов местного самоуправления по вопросам предоставления жилых помещений муниципального жилищного фонда, необходимо внести изменения (проект решения прилагается).</w:t>
      </w:r>
    </w:p>
    <w:p>
      <w:pPr>
        <w:pStyle w:val="Normal"/>
        <w:ind w:right="-108" w:hanging="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Начальник отдела                                            Н.В. Бабченко</w:t>
      </w:r>
    </w:p>
    <w:p>
      <w:pPr>
        <w:pStyle w:val="ConsPlusNonformat"/>
        <w:widowControl/>
        <w:ind w:left="-540" w:hanging="0"/>
        <w:jc w:val="center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</w:p>
    <w:p>
      <w:pPr>
        <w:pStyle w:val="Normal"/>
        <w:ind w:right="-108" w:hanging="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8" w:hanging="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«О внесении изменений в  Положение «О порядке предоставления жилых помещений муниципального специализированного жилищного фонда Новосильского района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ожение «О порядке предоставления жилых помещений муниципального специализированного жилищного фонда Новосильского района» в соответствии с жилищным кодексом Российской Федерации определяет порядок предоставления жилых помещений муниципального специализированного жилищного фонда Новосильского района гражданам, не обеспеченным жилыми помещениями в соответствующем населённом пункте, утвержде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районного Совета народных депутатов от 27.09.2013г. № 63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е Закону Орловской области от 06.02.2006г. № 573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постановлением администрации Новосильского района от 29.05.2015г. № 190 было утверждено положение «Об общественной комиссии по жилищным вопросам при администрации Новосильского района Орловской области». Поэтому, в  положение принятое в 2013 году, в части разграничения и уточнения полномочий органов местного самоуправления по вопросам предоставления жилых помещений муниципального жилищного фонда, необходимо внести изменения (проект решения прилагается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72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11:00Z</dcterms:created>
  <dc:creator>Бабченко</dc:creator>
  <dc:description/>
  <cp:keywords/>
  <dc:language>en-US</dc:language>
  <cp:lastModifiedBy>User</cp:lastModifiedBy>
  <cp:lastPrinted>2018-06-18T08:43:00Z</cp:lastPrinted>
  <dcterms:modified xsi:type="dcterms:W3CDTF">2018-06-18T05:43:00Z</dcterms:modified>
  <cp:revision>26</cp:revision>
  <dc:subject/>
  <dc:title/>
</cp:coreProperties>
</file>