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left" w:pos="8745" w:leader="none"/>
          <w:tab w:val="right" w:pos="9072" w:leader="none"/>
        </w:tabs>
        <w:autoSpaceDE w:val="false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5715</wp:posOffset>
            </wp:positionV>
            <wp:extent cx="561975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                                                      </w:t>
      </w:r>
      <w:r>
        <w:rPr/>
        <w:t xml:space="preserve">РОССИЙСКАЯ   ФЕДЕРАЦИЯ                          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                                                            </w:t>
      </w:r>
      <w:r>
        <w:rPr/>
        <w:t xml:space="preserve">ОРЛОВСКАЯ   ОБЛАСТЬ                           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4111" w:hanging="1701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widowControl w:val="false"/>
        <w:autoSpaceDE w:val="false"/>
        <w:ind w:left="2832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widowControl w:val="false"/>
        <w:autoSpaceDE w:val="false"/>
        <w:ind w:left="2832" w:hanging="170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0"/>
          <w:szCs w:val="20"/>
          <w:u w:val="single"/>
        </w:rPr>
        <w:t xml:space="preserve">303500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  <w:u w:val="single"/>
        </w:rPr>
        <w:t>Орловская обл.г. Новосиль ул.К.Маркса 16                                                                                                        т.2-19-59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6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 Е Ш Е Н И Е   №  802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рядке предоставления жилых помещени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специализированн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лищного фонда Новосильского район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Принято районным Советом народных депутатов                                 29 июня  2018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в Положение «О порядке предоставления жилых помещений муниципального специализированного жилищного фонда Новосильского района», утверждённое решением Новосильского районного Совета народных депутатов от  27.09.2013г. № 638,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пункте 1, абзаце 3 пункта 4 статьи 2,  пункте 3 статьи 3 Положения  слова «отдел по управлению имуществом» заменить на «отдел по жилищно-коммунальному хозяйству и благоустройству территорий администрации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абзаце 2 пункта 4 статьи 2 вместо слов «глава администрации района принимает» читать «отдел по жилищно-коммунальному хозяйству и благоустройству территорий администрации района подготавливает» и далее по тек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5 статьи 3 читать в следующей редакции «На основании решения жилищной комиссии начальником отдела по управлению муниципальным имуществом администрации района» и далее по текс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Заместитель председателя районного                    Глава Новосильского района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 В. Н. Малахова                        _______________А. И. Шалимов                                                                              «___»_____________2018 года</w:t>
        <w:tab/>
        <w:t xml:space="preserve">                         «___»_____________2018 го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color w:val="000000"/>
          <w:kern w:val="2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kern w:val="2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4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40:00Z</dcterms:created>
  <dc:creator>Бабченко</dc:creator>
  <dc:description/>
  <cp:keywords/>
  <dc:language>en-US</dc:language>
  <cp:lastModifiedBy>User</cp:lastModifiedBy>
  <cp:lastPrinted>2018-06-29T14:53:00Z</cp:lastPrinted>
  <dcterms:modified xsi:type="dcterms:W3CDTF">2018-07-13T05:24:00Z</dcterms:modified>
  <cp:revision>43</cp:revision>
  <dc:subject/>
  <dc:title/>
</cp:coreProperties>
</file>