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106680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>РОССИЙСКАЯ   ФЕДЕРАЦИЯ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>ОРЛОВСКАЯ   ОБЛАСТЬ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3861" w:hanging="1701"/>
        <w:jc w:val="lef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snapToGrid w:val="false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snapToGrid w:val="false"/>
        <w:ind w:left="2832" w:hanging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snapToGrid w:val="false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 г. Новосиль ул.К.Маркса 16                                                                               т.2-19-59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600"/>
        <w:outlineLvl w:val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600"/>
        <w:outlineLvl w:val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Е Н И Е  №   804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6.12.2017г. № 790 «О районном бюджете </w:t>
      </w:r>
    </w:p>
    <w:p>
      <w:pPr>
        <w:pStyle w:val="Normal"/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  <w:t>на 2018 год  и плановый период  2019-2020 годов»</w:t>
      </w:r>
    </w:p>
    <w:p>
      <w:pPr>
        <w:pStyle w:val="Normal"/>
        <w:snapToGrid w:val="false"/>
        <w:spacing w:lineRule="auto" w:line="288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288"/>
        <w:ind w:hanging="0"/>
        <w:rPr/>
      </w:pPr>
      <w:r>
        <w:rPr>
          <w:sz w:val="28"/>
          <w:szCs w:val="28"/>
        </w:rPr>
        <w:t xml:space="preserve">         </w:t>
      </w:r>
      <w:r>
        <w:rPr>
          <w:szCs w:val="24"/>
        </w:rPr>
        <w:t>Принято районным Советом народных депутатов              29 июня   2018  год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бюджетном процессе в Новосильском районе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napToGrid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решение  районного Совета народных депутатов от 26.12.2017г. № 790 «О районном бюджете на 2018 год и плановый период 2019-2020 годов» следующие изменения и дополн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в пункте 1.1 статьи 1 слова «прогнозируемый общий объем доходов районного бюджета 2018 года в сумме 175798,24218тыс. рублей» заменить словами «прогнозируемый общий объем доходов районного бюджета 2018 года в сумме 185517,88258тыс. рублей»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в пункте 1.2 статьи 1 слова «общий объем расходов районного бюджета 2018 года в сумме 178969,84718тыс. рублей» заменить словами «прогнозируемый общий объем расходов районного бюджета 2018 года в сумме 188689,48758тыс. рублей»; 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ункт 2 статьи 8 изложить  в следующей редакции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твердить распределение дотаций на выравнивание бюджетной обеспеченности поселений, объем финансирования мероприятий на осуществление мер по обеспечению сбалансированности бюджетов сельских поселений в рамках муниципальной программы Новосильского района «Управление муниципальными финансами Новосильского района на 2018 и плановый период 2019-2020 годов» на 2018 год в сумме 2181,7 тыс. рублей, на 2019 – 2020 года в сумме 2081, 7 тыс. рублей»; </w:t>
      </w:r>
    </w:p>
    <w:p>
      <w:pPr>
        <w:pStyle w:val="Normal"/>
        <w:ind w:firstLine="720"/>
        <w:rPr/>
      </w:pPr>
      <w:r>
        <w:rPr>
          <w:sz w:val="28"/>
          <w:szCs w:val="28"/>
        </w:rPr>
        <w:t>- в пункте 4 статьи 8 слова «объем межбюджетных трансфертов, получаемых из других бюджетов  на 2018 год в сумме 112524,883 тыс. рублей» заменить словами «объем межбюджетных трансфертов, получаемых из других бюджетов  на 2018 год в сумме 124281,48377 тыс. рублей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риложения № 2,13,17,19,21 к решению изложить в новой редакции (прилагаются).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председателя районного                  Глава Новосильского района  </w:t>
      </w:r>
    </w:p>
    <w:p>
      <w:pPr>
        <w:pStyle w:val="Normal"/>
        <w:autoSpaceDE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                                </w:t>
      </w:r>
    </w:p>
    <w:p>
      <w:pPr>
        <w:pStyle w:val="Normal"/>
        <w:autoSpaceDE w:val="false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 В. Н. Малахова                        _______________А. И. Шалимов                                                                              «___»_____________2018 года</w:t>
        <w:tab/>
        <w:t xml:space="preserve">                       «___»_____________2018 года</w:t>
      </w:r>
    </w:p>
    <w:p>
      <w:pPr>
        <w:pStyle w:val="Normal"/>
        <w:autoSpaceDE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Calibri" w:hAnsi="Calibri" w:eastAsia="Calibri" w:cs="Calibri"/>
          <w:color w:val="000000"/>
          <w:kern w:val="2"/>
          <w:sz w:val="28"/>
          <w:szCs w:val="24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8"/>
          <w:szCs w:val="24"/>
          <w:lang w:eastAsia="en-US"/>
        </w:rPr>
      </w:r>
    </w:p>
    <w:p>
      <w:pPr>
        <w:pStyle w:val="Normal"/>
        <w:snapToGrid w:val="false"/>
        <w:spacing w:lineRule="auto" w:line="360"/>
        <w:ind w:hanging="0"/>
        <w:rPr>
          <w:rFonts w:ascii="Calibri" w:hAnsi="Calibri" w:eastAsia="Calibri" w:cs="Calibri"/>
          <w:color w:val="000000"/>
          <w:kern w:val="2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  <w:lang w:eastAsia="en-US"/>
        </w:rPr>
      </w:r>
    </w:p>
    <w:p>
      <w:pPr>
        <w:pStyle w:val="Heading1"/>
        <w:spacing w:lineRule="auto" w:line="3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91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02:00Z</dcterms:created>
  <dc:creator>novosil</dc:creator>
  <dc:description/>
  <cp:keywords/>
  <dc:language>en-US</dc:language>
  <cp:lastModifiedBy>User</cp:lastModifiedBy>
  <cp:lastPrinted>2018-06-29T15:07:00Z</cp:lastPrinted>
  <dcterms:modified xsi:type="dcterms:W3CDTF">2018-07-13T05:23:00Z</dcterms:modified>
  <cp:revision>10</cp:revision>
  <dc:subject/>
  <dc:title>                                                          </dc:title>
</cp:coreProperties>
</file>