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к проекту решения районного Совета народных депутатов 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 xml:space="preserve">«О внесении  изменений и дополнений в Решение районного Совета от 26.12.2017 г. № 790  «О районном бюджете на 2018 год и плановый период 2019-2020 годов»  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менения и дополнения в решение Новосильского районного Совета народных депутатов «О районном бюджете на 2018 год и плановый период 2019-2020 годов» вносятся по следующим основаниям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доходной части бюджета Новосильского района на 2018 год увеличить утвержденные бюджетные назначе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 основании уведомления о бюджетных ассигнования Департамента финансов для частичной компенсации дополнительных расходов на повышение оплаты труда работников бюджетной сферы в связи с увеличением в 2018 году минимального размера оплаты труда до 11163 рублей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Дотация на поддержку мер по обеспечению сбалансированности бюджетов в сумме 2405,7 тыс. рублей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письма главного администратора доходов районного бюджета – отдела по управлению муниципальным имуществом увеличить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в части реализации основных средств по указанному имуществу в сумме 760,0  тыс.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асходной части бюджета на 2018 увеличить бюджетные ассигнования на  оплату труда с начислениями, текущие расходы: 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главному распорядителю бюджетных средств администрация Новосильского района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.01 Пр.04 «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» в сумме 27,7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. 01 Пр. 13 «Другие общегосударственные вопросы» в сумме 179,0 тыс. рублей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По главному распорядителю бюджетных средств Отдел образования администрации района в рамках муниципальной программы Новосильского района «Образование в Новосильском районе на 2018-2020 годы» увеличить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 xml:space="preserve">Р.07Пр.01 «Дошкольное образование»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 сумме 345,4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. 07 Пр. 02 «Общее образование» в сумме 1102,8 тыс. рублей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Р. 07 Пр. 03 «Дополнительное образование детей» в сумме 57,3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.07Пр.09 «Другие вопросы в области образования» на 68,7 тыс. рублей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главному распорядителю бюджетных средств Отдел культуры администрации района  увеличить: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Р. 07. Пр. 03  «Дополнительное образование детей» - 29,0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основного мероприятия «Оказание услуг в сфере культуры по организации досуга населения» муниципальной программы Новосильского района «Развитие культуры и искусства, дополнительного образования в Новосильском районе на 2018-2020 годы»  увеличить бюджетные ассигнования по Р. 08 Пр. 01 «Культура» в сумме 367,0 тыс. руб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рамках основного мероприятия «Оказание услуг в сфере культуры по организации музейного дела»  муниципальной программы Новосильского района «Развитие культуры и искусства, дополнительного образования в Новосильском районе на 2018-2020 годы» увеличить Р.08 Пр.01 «Культура» в сумме 327,8 тыс.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основного мероприятия «Оказание услуг в сфере культуры по организации библиотечного обслуживания населения»  муниципальной программы Новосильского района «Развитие культуры и искусства, дополнительного образования в Новосильском районе на 2018-2020 годы» увеличить Р.08 Пр.01 «Культура» в сумме 165,0 тыс.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. 08 Пр. 04 «Другие вопросы в области культуры, кинематографии» в сумме 257,0 тыс. рублей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главному распорядителю бюджетных средств Финансовый отдел администрации Новосильского района:</w:t>
      </w:r>
    </w:p>
    <w:p>
      <w:pPr>
        <w:pStyle w:val="Normal"/>
        <w:ind w:firstLine="709"/>
        <w:jc w:val="both"/>
        <w:rPr>
          <w:sz w:val="28"/>
          <w:szCs w:val="28"/>
          <w:lang w:val="en-US"/>
        </w:rPr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Р. 01 Пр. 06 «Обеспечение деятельности финансовых, налоговых и таможенных органов и органов финансового (финансово-бюджетного) надзора» в сумме 139,0 тыс.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14. Пр. 02 – «Иные дотации» поддержка мер по обеспечению сбалансированности бюджетов – 100,0 тыс. рублей – Зареченское сельское поселени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ходная и расходная часть бюджета увеличены в соответствии с пунктом 2 статьи 232 Бюджетного кодекса РФ, согласно которой в сводную бюджетную роспись могут быть внесены изменения в соответствии с решением руководителя финансового органа без внесения изменения в решение о бюджете  в случае получения субсидий, субвенций, иных межбюджетных трансфертов, имеющих целевое назначение, сверх объемов, утвержденных решением о бюджет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итывая вышеизложенное, необходимо внести соответствующие изменения в приложени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приложение № 2 «Источники финансирования дефицита районного бюджета на 2018 год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приложение № 13 «Поступление доходов в районный бюджет на 2018 год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ложение №17 «Распределение бюджетных ассигнований на 2018 год по разделам, подразделам, целевым статьям и видам расходов классификации расходов бюджета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ложение №  19 «Ведомственная структура расходов районного бюджета на 2018 год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приложение № 21 «Распределение бюджетных ассигнований на реализацию муниципальных программ на 2018 год».</w:t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3T10:45:00Z</dcterms:created>
  <dc:creator>Новосиль</dc:creator>
  <dc:description/>
  <cp:keywords/>
  <dc:language>en-US</dc:language>
  <cp:lastModifiedBy>User</cp:lastModifiedBy>
  <cp:lastPrinted>2018-06-27T10:32:00Z</cp:lastPrinted>
  <dcterms:modified xsi:type="dcterms:W3CDTF">2018-06-27T11:53:00Z</dcterms:modified>
  <cp:revision>130</cp:revision>
  <dc:subject/>
  <dc:title>Пояснительная записка</dc:title>
</cp:coreProperties>
</file>