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1 полугодие  2018 года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полугодие 2018г. Утверждены решением   Новосильского районного Совета народных депутатов от 26 декабря 2017 года № 790 «О бюджете Новосильского района на 2018 год и плановый период 2019-2020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61046,28181 тыс. рублей, по расходам 161546,3 тыс. рублей. В отчетном периоде учтены внесенные решениями сессий Новосильского районного Совета народных депутатов от 30.01.2018г., 16.03.2018г., 27.04.2018г., 29.06.2018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40085,1612 тыс. рублей, в том числе по собственным доходам на 12715,0002 тыс. рублей, на сумму межбюджетных трансфертов 27370,161 тыс. рублей. Объем бюджета по расходам увеличен на 42756,748 тыс. рублей, в том числе на сумму остатков на счетах бюджета на начало года по собственным доходам -2671,6050 тыс. рублей. С учетом внесенных изменений  общий объем местного бюджета составил 201131,443 тыс. рублей по доходам и 204303,048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81984,481 тыс. рублей, расходы исполнены на сумму 66285,221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81984,481 тыс. рублей, процент исполнения годового бюджетного назначения составил 40,8%. Доля налоговых и неналоговых доходов (31063,123 тыс. рублей) в общем объеме доходов бюджета составила 37,9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43% -  13342,818 тыс. рублей, или 51,1% к годовым бюджетным назначениям  и 148,9% к   1 полугодию 2017 году, увеличение поступлений связано с ростом дополнительного норматива отчислений взамен дотации на выравнивание бюджетной обеспеченности с 30% до 39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7,9 % - 2441,116 тыс. рублей или 66,8% к годовым бюджетным назначениям и 91,5 % к  соответствующему периоду прошлого года, рост поступлений обусловлен уменьш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6,4 % - 2001,858 тыс. рублей или 49,1% к годовым бюджетным назначениям и 110,2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40,3% - 12510,05 тыс. рублей или 47,8% к годовым бюджетным назначениям и 178,9% к  уровню  прошлого года, увеличение поступлений связано с увеличением доходов от продаж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588 тыс. рублей, поступило  8509,5 тыс. рублей, или 58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план 6139,7 тыс. рублей, поступило 4272,9 тыс. рублей (69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9667,901 тыс. рублей, поступило 1099,5 или 2,8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9988,1 тыс. рублей, поступило – 35672,217  тыс. рублей или 59,5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19511,343 тыс. рублей, поступило – 1367,242  тыс. рублей или 7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1 полугодие 2018 года составили 66285,221 тыс. рублей. К годовой уточненной бюджетной росписи кассовое исполнение составило 32,4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45852,425 тыс. рублей, что составляет 69,2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в 1 полугодии 2018 года  выделено  45608,9 тыс. рублей, что составляет 68,8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в 1 полугодии 2018 года направлено 1332,8 тыс. рублей или 2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4,2%, на реализацию принятых муниципальных программ из бюджета района направлено за 1 полугодие  2018 года 49995 тыс. рублей или 33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205,5 тыс. рублей, при плане 903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415,154 тыс. рублей, при плане 10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» - 2492,6 тыс. рублей, при плане 43186,7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7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туризма, сохранение и реконструкция военно- мемориальных объектов в Новосильском районе» - 8156,3 тыс. рублей при плане 17093,7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37855,1 тыс. рублей при плане 8651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5-2018 годы» - 1217,2 тыс. рублей, при плане 2081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64,4 тыс. рублей, при плане 1634,4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9999,63 тыс. рублей (15,1 % в структуре расходов; 45,1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147,55 тыс. рублей; (0,2 % в структуре расходов; 50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3065,914 тыс. рублей; (4,7% в структуре расходов; 6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42733,204 тыс. рублей; (64,5% в структуре расходов; 44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7240,873 тыс. рублей; (10,9% в структуре расходов; 42,9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1526,140 тыс. рублей; (2,3% в структуре расходов; 19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171,8 тыс. рублей; (0,3% в структуре расходов; 68,7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1,6 тыс. рублей; (0,003% в структуре расходов; 5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1398,550 тыс. рублей. (2,1% в структуре расходов; 52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47093,5 тыс. рублей или 71% от общей суммы расходов бюджета, оплате коммунальных услуг 5533,8 тыс. рублей или 8,3% от расходов бюджета,  услуг связи – 483,6 тыс. рублей, продуктов питания – 2397,6 тыс. рублей, ГСМ – 807,1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7246,8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 1 полугодие 2018 года исполнен с профицитом (с превышением доходов  над расходами) в сумме 15699,3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42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8-08-20T07:59:00Z</cp:lastPrinted>
  <dcterms:modified xsi:type="dcterms:W3CDTF">2018-08-20T04:59:00Z</dcterms:modified>
  <cp:revision>107</cp:revision>
  <dc:subject/>
  <dc:title>                                                                              </dc:title>
</cp:coreProperties>
</file>