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августа 2018 года              </w:t>
        <w:tab/>
        <w:t>№ 120 - Р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за 1 полугодие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2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полугодие  2018 года  по доходам в сумме 81984,5 тыс. рублей, по расходам в сумме 66285,2  тыс. рублей, с превышением доходов над расходами (профицит бюджета Новосильского района) в сумме 15699,3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доходов бюджета Новосильского района за 1 полугодие 2018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расходов бюджета Новосильского района за 1 полугодие  2018 года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18 года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18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3. Опубликовать   решение  Новосильского районного  Совета 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К. В. Лазар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8-08-03T09:07:00Z</cp:lastPrinted>
  <dcterms:modified xsi:type="dcterms:W3CDTF">2018-08-09T08:42:00Z</dcterms:modified>
  <cp:revision>22</cp:revision>
  <dc:subject/>
  <dc:title>ПРОЕКТ</dc:title>
</cp:coreProperties>
</file>