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а УФК по Орловской области (Уточненный прогноз поступления доходов от уплаты акцизов на нефтепродукты на 2018 год и плановый период 2019 -2020 годов) увеличить доходы от уплаты акцизов на нефтепродукты на 23,8788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04 Пр.09 «Дорожное хозяйство» в сумме 23,87880 тыс. рублей в рамках подпрограммы 2 «Строительство, ремонт и содержание дорог (2014-2018гг) муниципальной программы «Развитие  транспортной системы в Новосильском районе (2014-2018г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ести бюджетные ассигнования из МП «Обеспечение условий формирования комфортной среды проживания в Новосильском районе (2014-2020гг.) в МП «Образование в Новосильском районе на 2018-2020годы» в сумме 570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овательно, по главному распорядителю бюджетных средств Отдел образования администрации района в рамках муниципальной программы Новосильского района «Образование в Новосильском районе на 2018-2020 годы» увеличить бюджетные ассигнования на прочи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.07Пр.01 «Дошкольное образовани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4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 07 Пр. 02 «Общее образование» в сумме 520,0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3 «Дополнительное образование детей» в сумме 1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5 «Публичные обязательства расходов районого бюджета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8-08-08T07:55:00Z</cp:lastPrinted>
  <dcterms:modified xsi:type="dcterms:W3CDTF">2018-08-09T05:21:00Z</dcterms:modified>
  <cp:revision>133</cp:revision>
  <dc:subject/>
  <dc:title>Пояснительная записка</dc:title>
</cp:coreProperties>
</file>