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РЛОВСКАЯ ОБЛА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ВОСИЛЬС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ВОСИЛЬСКИЙ ГОРОДСКОЙ СОВЕТ</w:t>
            </w:r>
          </w:p>
          <w:p>
            <w:pPr>
              <w:pStyle w:val="Style17"/>
              <w:jc w:val="center"/>
              <w:rPr>
                <w:sz w:val="4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65" w:hRule="atLeast"/>
        </w:trPr>
        <w:tc>
          <w:tcPr>
            <w:tcW w:w="620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3500, Орловская область, г. Новосиль, ул.К.Маркса, д. 16 </w:t>
            </w:r>
          </w:p>
        </w:tc>
        <w:tc>
          <w:tcPr>
            <w:tcW w:w="354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: 8 (48673) 2 -19-59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0 июля 2018 года                                                                 №  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6985</wp:posOffset>
                </wp:positionV>
                <wp:extent cx="2354580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О внесении изменений в  Правила благоустройства территории города Новосиль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5.5pt;mso-wrap-distance-left:0pt;mso-wrap-distance-right:9pt;mso-wrap-distance-top:0pt;mso-wrap-distance-bottom:0pt;margin-top:-0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О внесении изменений в  Правила благоустройства территории города Новосиль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Heading1"/>
        <w:ind w:firstLine="90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Орловской области от 7 июня 2018 года № 2235-ОЗ О внесении изменений в Закон Орловской области «О местном самоуправлении в Орловской области», 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города Новосиль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авила благоустройства территории города Новосиль  утвержденных решением  Новосильского городского Совета № 56 от 27.10.2017 г.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пункт 3.2 Правил благоустройства территории города Новосиль читать в новой редакции согласно приложению к данно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 доведения до сведения собственников и (или) иных законных владельцев зданий, строений, сооружений, земельных участков описания местоположения границ прилегающих территорий настоящее решение подлежит размещению на официальном сайте администрации Новосильского района Орловской области в сети «Интернет» и в газете «Новосильские ве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3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ринятого решения возложить на комиссию по законодательству и социальн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336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города Новосиль                                                            В.Н. Малахова</w:t>
      </w:r>
      <w:r>
        <w:br w:type="page"/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ложение</w:t>
        <w:br/>
        <w:t>к решению Новосильского городского</w:t>
      </w:r>
    </w:p>
    <w:p>
      <w:pPr>
        <w:pStyle w:val="ConsPlusTitlePage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вета народных депутатов</w:t>
        <w:br/>
        <w:t>от  30 июля 2018 года N  77</w:t>
      </w:r>
    </w:p>
    <w:p>
      <w:pPr>
        <w:pStyle w:val="ConsPlusTitlePage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ConsPlusTitlePage"/>
        <w:jc w:val="righ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37"/>
      <w:bookmarkStart w:id="1" w:name="P37"/>
      <w:bookmarkEnd w:id="1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аницы прилегающих территорий определяются с учетом следующих требова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ницы прилегающих территорий должны иметь один замкнутый контур или два непересекающихся замкнутых конту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сечение границ прилегающих территорий не допуска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сечение границ прилегающих территорий с автомобильными дорогами не допускает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аксимальная площадь прилегающей территории не может превышать площадь зданий, строений, сооружений, земельных участков, к которым она прилегает, более чем на 50 процентов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ницы прилегающей территории определяются от внешних границ здания, строения, сооружения, ограждения строительной площадки, некапитального нестационарного сооружения по периметру на расстояние: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) для отдельно стоящих нестационарных торговых объектов, нестационарных объектов бытового обслуживания (включая киоски, торговые остановочные комплексы, павильоны) - до 25 метр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) для индивидуальных жилых домов -  до 10 метров от периметра внешнего ограждения, а со стороны въезда (входа) - до проезжей части дорог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многоквартирных домов  - в пределах границ придомовой территории. В случае наложения прилегающих территорий многоквартирных домов друг на друга граница благоустройства территории определяется пропорционально общей площади помещений жилых домов. При наличии в этой зоне дороги, за исключением дворовых проездов, территория закрепляется до края проезжей части доро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) для автостоянок – до 25 метров от внешней границы автостоянки, а в случае наличия ограждения – до 25 метров от огражд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для автозаправочных станций (далее - АЗС), автогазозаправочных станций (далее - АГЗС) – до 50 метров  от границы отведённой территор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) для промышленных, производственных объектов – до 50 метров от внешней стены объекта, а при наличии ограждения – до 50 метров от огражде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) для строящихся объектов капитального строительства – до 15 метров от ограждения строительной площад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) для отдельно стоящих тепловых, трансформаторных подстанций, зданий, строений и сооружений инженерно-технического назначения на территориях общего пользования – до 10 метров от внешней стены указанных объект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) для гаражных, гаражно-строительных кооперативов, садоводческих, огороднических, дачных объединений – до  25 метров от границы отведённой территор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0) для наземных, надземных инженерных коммуникаций – до 5 метров от внешних границ таких коммуникац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для рекламных конструкций – 5 метров от радиуса основания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2) для иных нежилых зданий, строений, сооружений, не имеющих ограждения, - на половину расстояния между зданием, строением, сооружениями и соседними объектами капитального строительства, а в случае отсутствия соседних зданий – до 25 метров от внешней границы соответствующей стены;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3) для иных нежилых зданий, строений, сооружений, имеющих ограждение, - до 25 метров от огражд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е границ прилегающей территории возможно также в соответствии с границами санитарно-защитной зоны предприятий, сооружений и иных объектов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ённые согласно данному пункту  территории могут включать в себя тротуары, озеленённые территории (за исключением территорий особо охраняемых природных территорий), зелёные насаждения, но ограничиваются дорожным бордюром, полотном проезжей части автомобильной дороги общего пользования, линией пересечения с прилегающей территорией другого здания, строения, соору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jc w:val="right"/>
      <w:outlineLvl w:val="0"/>
    </w:pPr>
    <w:rPr>
      <w:rFonts w:ascii="Times New Roman" w:hAnsi="Times New Roman" w:cs="Times New Roman"/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ind w:firstLine="1276"/>
      <w:jc w:val="both"/>
      <w:outlineLvl w:val="3"/>
    </w:pPr>
    <w:rPr>
      <w:rFonts w:ascii="Times New Roman" w:hAnsi="Times New Roman" w:eastAsia="Times New Roman" w:cs="Times New Roman"/>
      <w:sz w:val="24"/>
      <w:szCs w:val="1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18"/>
    </w:rPr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4BED974C7ED42B0B6BDB5EC769B1A9CFCDBFF5E74898B7E384D2245FC7F49371BF819D06BCC9926F23E0X46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05:00Z</dcterms:created>
  <dc:creator>Казаков НМ</dc:creator>
  <dc:description/>
  <cp:keywords/>
  <dc:language>en-US</dc:language>
  <cp:lastModifiedBy>User</cp:lastModifiedBy>
  <cp:lastPrinted>2018-07-25T14:42:00Z</cp:lastPrinted>
  <dcterms:modified xsi:type="dcterms:W3CDTF">2018-07-30T11:45:00Z</dcterms:modified>
  <cp:revision>9</cp:revision>
  <dc:subject/>
  <dc:title/>
</cp:coreProperties>
</file>