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к проекту решения Новосильского  городского Совета народных депутатов </w:t>
      </w:r>
      <w:r>
        <w:rPr/>
        <w:t>«</w:t>
      </w:r>
      <w:r>
        <w:rPr>
          <w:b/>
          <w:color w:val="000000"/>
          <w:sz w:val="28"/>
          <w:szCs w:val="28"/>
          <w:shd w:fill="FFFFFF" w:val="clear"/>
        </w:rPr>
        <w:t>О внесении изменений в  Правила благоустройства территории города Новосиль</w:t>
      </w:r>
      <w:r>
        <w:rPr>
          <w:bCs/>
          <w:color w:val="000000"/>
          <w:sz w:val="28"/>
          <w:szCs w:val="28"/>
          <w:shd w:fill="FFFFFF" w:val="clear"/>
        </w:rPr>
        <w:t xml:space="preserve">» 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В соответствии с Законом Орловской области от 7 июня 2018 года № 2235-ОЗ О внесении изменений в Закон Орловской области «О местном самоуправлении в Орловской области» Закон орловской области от 22 августа 2005 года №534-ОЗ «О местном самоуправлении в Орловской области» дополнен статьей 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, которая устанавливает порядок определения границ прилегающих территорий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 12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. Порядок определения границ прилегающих территори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муниципального образования Орловской области для определения границ прилегающих территорий разрабатывает и утверждает один или несколько нижеперечисленных видов описания местоположения границ прилегающих территор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овое описание местоположения границ прилегающих территор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описание местоположения границ прилегающих территор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 прилегающих территорий посредством определения координат характерных точек границ прилегающих территорий в системе координат, используемой для ведения Единого государственного реестра недвижимост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описания местоположения границ прилегающих территорий осуществляются органом местного самоуправления муниципального образования Орловской области в установленном им порядк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прилегающих территорий определяются с учетом следующих требован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прилегающих территорий должны иметь один замкнутый контур или два непересекающихся замкнутых контур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ечение границ прилегающих территорий не допускаетс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ечение границ прилегающих территорий с автомобильными дорогами не допускаетс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лощадь прилегающей территории не может превышать площадь зданий, строений, сооружений, земельных участков, к которым она прилегает, более чем па 50 процентов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муниципального образования Орловской области в установленном им порядке доводит до сведения собственников и (или) иных законных владельцев зданий, строений, сооружений, земельных участков утвержденное им описание местоположения границ прилегающих территорий."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Новосильского района переработала пункт 3.2  Правил благоустройства территорий города Новосиль  в соответствии Законом Орловской области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3E3E3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E3E3E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E3E3E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E3E3E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3:04:00Z</dcterms:created>
  <dc:creator>Саша</dc:creator>
  <dc:description/>
  <cp:keywords/>
  <dc:language>en-US</dc:language>
  <cp:lastModifiedBy>User</cp:lastModifiedBy>
  <cp:lastPrinted>2018-07-23T16:26:00Z</cp:lastPrinted>
  <dcterms:modified xsi:type="dcterms:W3CDTF">2018-08-20T05:55:00Z</dcterms:modified>
  <cp:revision>6</cp:revision>
  <dc:subject/>
  <dc:title/>
</cp:coreProperties>
</file>