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«О внесении изменений и дополнений в Устав города Новосиль Орловской области»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«О внесении изменений и дополнений в Устав города Новосиль Орловской области» разработан в соответствии с Федеральным законом от 06.10.2003 N 131-ФЗ (ред. от 29.07.2017) "Об общих принципах организации местного самоуправления в Российской Федерации", в целях приведения в соответствие с федеральным законодательством Устава города Новосиль Орловской области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частности статью 18  часть 2 Устава  дополнить следующим содержание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тверждение стратегии социально-экономического развития города Новосиль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)«утверждение правил благоустройства территории города Новосиль</w:t>
      </w:r>
      <w:r>
        <w:rPr>
          <w:sz w:val="28"/>
          <w:szCs w:val="28"/>
        </w:rPr>
        <w:t>»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ми изменениями уточняется вопросы исключительной компетенции городского Совета народных депутатов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решения не потребует отмены или признания утратившими силу иных нормативно правовых актов города Новосиль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принятия проекта решения не предполагает каких-либо расходов бюджетов Новосильского района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14:00Z</dcterms:created>
  <dc:creator>User</dc:creator>
  <dc:description/>
  <cp:keywords/>
  <dc:language>en-US</dc:language>
  <cp:lastModifiedBy>user</cp:lastModifiedBy>
  <cp:lastPrinted>2018-02-08T10:42:00Z</cp:lastPrinted>
  <dcterms:modified xsi:type="dcterms:W3CDTF">2018-02-08T06:42:00Z</dcterms:modified>
  <cp:revision>9</cp:revision>
  <dc:subject/>
  <dc:title/>
</cp:coreProperties>
</file>