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«Об образовании автомобильной дорог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города Новосиль»</w:t>
      </w:r>
    </w:p>
    <w:p>
      <w:pPr>
        <w:pStyle w:val="Normal"/>
        <w:spacing w:lineRule="auto" w:line="240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ручения Губернатора и Председателя правительства Орловской области по вопросу организации бесперебойной транспортной связи и безопасности пассажирских и грузовых перевозок по автомобильной дороге общего пользования местного значения в границах г.Новосиль (ул. Советская, ул. Луначарского, ул. Коммунаров), имеющей транзитное межмуниципальное значение, фактически расположенной в транзитном разрыве автомобильной дороги регионального значения Орёл – Ефремов с км 80+302 по км 83+800, для положительного решения вопроса о  передаче участка данной дороги в областную собственность согласно требованиям п.3 ст.3 Закона Орловской области от 05.02.2010г. № 1023-ОЗ «О порядке безвозмездной передачи объектов государственной собственности Орловской области в муниципальную собственность и приёма объектов муниципальной собственности, безвозмездно передаваемых в государственную собственность Орловской области», возникла необходимость уточнения технической документации перечня дорог общего пользования местного значения в границах г. Новосиль, а именно изготовление технических планов на дороги по ул. Советская, ул. Луначарского, ул. Коммунаров и вновь образуемый объект протяженностью 2670 м. В связи с проводимой работой будут вноситься изменения по протяженности существующих дорог в данном направлении путём раздела (требования Федерального закона от 13.07.2015г. № 218-ФЗ «О государственной регистрации недвижимости»).</w:t>
      </w:r>
    </w:p>
    <w:p>
      <w:pPr>
        <w:pStyle w:val="Normal"/>
        <w:ind w:left="180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41:00Z</dcterms:created>
  <dc:creator>Бабченко</dc:creator>
  <dc:description/>
  <cp:keywords/>
  <dc:language>en-US</dc:language>
  <cp:lastModifiedBy>User</cp:lastModifiedBy>
  <cp:lastPrinted>2018-06-25T11:39:00Z</cp:lastPrinted>
  <dcterms:modified xsi:type="dcterms:W3CDTF">2018-06-25T10:45:00Z</dcterms:modified>
  <cp:revision>5</cp:revision>
  <dc:subject/>
  <dc:title/>
</cp:coreProperties>
</file>