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6.12.2017 г. № 790  «О районном бюджете на 2018 год и плановый период 2019-2020 годов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8 год и плановый период 2019-2020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ходной части бюджета Новосильского района на 2018 год увеличить утвержденные бюджетные на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главного администратора доходов районного бюджета – отдела по управлению муниципальным имуществом увели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в сумме 450,0 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 трансферты, передаваемые бюджетам муниципальных образований из бюджетов поселений на осуществление части полномочий по решению вопросов местного значения – на 45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 4 статьи 41 Бюджетного Кодекса Российской Федерации, заключенных договоров пожертвования для подтверждения наличия в бюджете Новосильского района бюджетных ассигнований на финансовое обеспечение расходных обязательств, наличие софинансирования  со стороны населения, юридических лиц, индивидуальных предпринимателей в целях софинансирования которых предоставляется субсидия из областного бюджета для реализации мероприятий   в рамках проекта «Народный бюджет» в Орловской области увеличить бюджетные ассигнования по прочим безвозмездным поступлениям в бюджеты муниципальных районов на 20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бюджета на 2018 увеличить бюджетные ассигнования на  оплату труда с начислениями, текущие расходы: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1 Пр. 13 «Другие общегосударственные вопросы» увеличить в сумме 755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4 Пр. 06 «Водное хозяйство» увеличить в сумме 60,0 тыс. рублей в рамках МП Новосильского района «Охрана окружающей среды, рациональное использование природных ресурсов и экологической безопасности Новосильского района на 2017 -2020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образования администрации района в рамках муниципальной программы Новосильского района «Образование в Новосильском районе на 2018-2020 годы» увели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7 Пр. 03 «Дополнительное образование детей» в сумме 2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на 273,8 тыс. рублей  в соответствии с пунктом 2 статьи 232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меньшены на 313,6 тыс. рублей  в соответствии с пунктом 2 статьи 232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уменьшены бюджетные ассигнования по разде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4. Пр.09 «Дорожное хозяйство» уменьшить бюджетные ассигнования в сумме 300,0 тыс. рублей в рамках Мероприятия 2 подпрограммы 2 «Строительство, реконструкция, ремонт и содержание дорог (2014-2018гг)  МП Новосильского района «Развитие транспортной системы в Новосильском районе (2014-2018гг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10 Пр. 03 «Социальное обеспечение населения» в сумме 20,0 тыс. рублей в рамках МП Новосильского района «Поддержка социально ориентированных некоммерческих организаций в Новосильском районе на 2017 – 2020 г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районного бюджета на 2018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13 «Поступление доходов в районный бюджет на 2018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бюджетных ассигнований на 2018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9 «Ведомственная структура расходов районного бюджета на 2018 год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1 «Распределение бюджетных ассигнований на реализацию муниципальных программ на 2018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User</cp:lastModifiedBy>
  <cp:lastPrinted>2018-11-09T14:10:00Z</cp:lastPrinted>
  <dcterms:modified xsi:type="dcterms:W3CDTF">2018-11-09T11:10:00Z</dcterms:modified>
  <cp:revision>139</cp:revision>
  <dc:subject/>
  <dc:title>Пояснительная записка</dc:title>
</cp:coreProperties>
</file>