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4 статьи 41 Бюджетного Кодекса Российской Федерации, заключенных договоров пожертвования для подтверждения наличия в бюджете Новосильского района бюджетных ассигнований на финансовое обеспечение расходных обязательств, наличие софинансирования  со стороны населения, юридических лиц, индивидуальных предпринимателей в целях софинансирования которых предоставляется субсидия из областного бюджета для реализации мероприятий   в рамках проекта «Народный бюджет» в Орловской области увеличить бюджетные ассигнования по прочим безвозмездным поступлениям в бюджеты муниципальных районов на 45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 администрации района в рамках муниципальной программы Новосильского района «Образование в Новосильском районе на 2018-2020 годы» увеличить бюджетные ассигнования на проч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3 «Дополнительное образование детей» в сумме 45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851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8-09-05T08:58:00Z</cp:lastPrinted>
  <dcterms:modified xsi:type="dcterms:W3CDTF">2018-09-05T05:58:00Z</dcterms:modified>
  <cp:revision>137</cp:revision>
  <dc:subject/>
  <dc:title>Пояснительная записка</dc:title>
</cp:coreProperties>
</file>