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принятии Новосильским районом части полномочий города Новосиль в сфере обеспечения условий для развития физической культуры и массового спорт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принятии Новосильским районом части полномочий города Новосиль в сфере обеспечения условий для развития физической культуры и массового спорта» разработан в соответствии с Федеральным законом от 06.10.2003 N 131-ФЗ (ред. от 29.07.2017) "Об общих принципах организации местного самоуправления в Российской Федерации".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отмены или признания утратившими силу иных нормативно правовых актов Новосильского район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ринятия проекта решения не предполагает расходов бюджета Новосильского района. Принятые полномочия в области физической культуры и спорта позволят организовать спортивный досуг населения, укреплять его здоровье, эффективному использованию средства физической культуры и спорта по предупреждению асоциальных явлений среди молодёжи, реализовать основные направления концепции развития спортивной отрасл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4:00Z</dcterms:created>
  <dc:creator>User</dc:creator>
  <dc:description/>
  <cp:keywords/>
  <dc:language>en-US</dc:language>
  <cp:lastModifiedBy>User</cp:lastModifiedBy>
  <cp:lastPrinted>2017-02-16T15:10:00Z</cp:lastPrinted>
  <dcterms:modified xsi:type="dcterms:W3CDTF">2017-10-02T08:16:00Z</dcterms:modified>
  <cp:revision>8</cp:revision>
  <dc:subject/>
  <dc:title/>
</cp:coreProperties>
</file>