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1305</wp:posOffset>
            </wp:positionH>
            <wp:positionV relativeFrom="paragraph">
              <wp:posOffset>-21018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РЛОВСКАЯ ОБЛАСТЬ                                 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3500</w:t>
      </w:r>
    </w:p>
    <w:p>
      <w:pPr>
        <w:pStyle w:val="Normal"/>
        <w:rPr>
          <w:b/>
          <w:b/>
        </w:rPr>
      </w:pPr>
      <w:r>
        <w:rPr>
          <w:b/>
        </w:rPr>
        <w:t>Орловская обл.,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г. Новосиль ул.К.Маркса 16                                                                            </w:t>
      </w:r>
      <w:r>
        <w:rPr/>
        <w:t>_______________ _______ _</w:t>
      </w:r>
      <w:r>
        <w:rPr>
          <w:b/>
          <w:u w:val="single"/>
        </w:rPr>
        <w:t>т.2-19-5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 Е Ш Е Н И 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октября  2017  года                                                     №  70 -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ешении «О передаче Новосиль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ом осуществления част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жной деятельности в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ных дорог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сельских посе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содержанию автомобильных дорог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ч.4 ст.15  Федерального закона от 06.10.2003 года № 131-ФЗ "Об общих принципах организации местного самоуправления в Российской Федерации", Уста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решение «О передаче Новосильским районом осуществления части полномочий по дорожной деятельности в отношении автомобильных дорог местного значения в границах сельских поселений Новосильского района, по  содержанию автомобильных дор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К. В. Лазаре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РОССИЙСКАЯ   ФЕДЕРАЦИЯ                           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РЛОВСКАЯ   ОБЛАСТЬ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3861" w:hanging="1701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/>
      </w:pPr>
      <w:r>
        <w:rPr>
          <w:b/>
        </w:rPr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775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даче Новосильским районом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существления части </w:t>
      </w:r>
      <w:r>
        <w:rPr>
          <w:sz w:val="28"/>
          <w:szCs w:val="28"/>
        </w:rPr>
        <w:t>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рожной деятельности в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границах </w:t>
      </w:r>
      <w:r>
        <w:rPr>
          <w:bCs/>
          <w:sz w:val="28"/>
          <w:szCs w:val="28"/>
        </w:rPr>
        <w:t xml:space="preserve">сельских поселени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овосильского района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содержанию автомобильных дорог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нято районным Советом народных депутатов                       3 октября 2017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4 ст.15  Федерального закона от 06.10.2003 года № 131-ФЗ "Об общих принципах организации местного самоуправления в Российской Федерации", Уста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етушенскому сельскому поселению осуществление части полномочий по дорожной деятельности в отношении автомобильных дорог местного значения в границах Петушенского сельского поселения Новосильского района, по содержанию автомобильных дор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, на который передается осуществление полномочий, по дорожной деятельности в отношении автомобильных дорог местного значения в границах сельских поселений Новосильского района, по содержанию автомобильных дорог, устанавливается соглашением о передач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ое Соглашение должно заключаться на определенный срок, содержать положения, устанавливающие основания и порядок прекращения его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принятое решение в Петушенский сельский Совет народных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                        Глава Новосильск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___________А.И.Шалимов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7 года                          «___»___________2017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32:00Z</dcterms:created>
  <dc:creator>Reanimator Me User</dc:creator>
  <dc:description/>
  <cp:keywords/>
  <dc:language>en-US</dc:language>
  <cp:lastModifiedBy>User</cp:lastModifiedBy>
  <cp:lastPrinted>2017-09-29T13:48:00Z</cp:lastPrinted>
  <dcterms:modified xsi:type="dcterms:W3CDTF">2017-10-04T11:33:00Z</dcterms:modified>
  <cp:revision>7</cp:revision>
  <dc:subject/>
  <dc:title>РОССИЙСКАЯ ФЕДЕРАЦИЯ</dc:title>
</cp:coreProperties>
</file>