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7.12.2016 г. № 755  «О районном бюджете на 2017 год и плановый период 2018-2019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7 год и плановый период 2018-2019 годов» вносятся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отдела по управлению имуществом администрации Новосильского района №87 от 29.09.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на 1184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ить государственную пошлину, сборы на 3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межбюджетные  трансферты передаваемые бюджетам муниципальных образований на осуществление части полномочий по вопросам местного значения в соответствии с заключенными соглашениями на 1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асходной части бюджета Новосильского района  увеличить бюджетные ассигнования на оплату труда и начисления,</w:t>
      </w:r>
      <w:r>
        <w:rPr/>
        <w:t xml:space="preserve"> </w:t>
      </w:r>
      <w:r>
        <w:rPr>
          <w:sz w:val="28"/>
          <w:szCs w:val="28"/>
        </w:rPr>
        <w:t xml:space="preserve">первоочередные нужды  по следующим раздел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1 Пр. 02 – Функционирование  главы администрации – на 187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1 Пр. 04 – Функционирование местной администрации -  на 2792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1 Пр.06 – Обеспечение деятельности финансовых органов – на 35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 01 Пр. 13 – «Общегосударственные вопросы» для обеспечение деятельности Административно хозяйственной службы администрации Новосильского района – 948,52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3 Пр.09 – Предупреждение и ликвидация последствий чрезвычайных ситуаций природного и техногенного характера, гражданская оборона – на 319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4 Пр.05 – Сельское хозяйство и рыболовство – на 7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7. Пр. 02 – Общее образование – 3086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 07 Пр. 03 – Дополнительное образование детей – 159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7 Пр. 09 – Другие вопросы в области образования – на 841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8 Пр. 01 – Культура- 1825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08 Пр. 04 – Другие вопросы в области культуры, кинематографии – на 618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10 Пр. 01 – Доплаты к пенсиям, дополнительное пенсионное обеспечение – 8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11 Пр. 01 – Физическая культура – 1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заключенными соглашениями между администрацией Новосильского района  и администрациями Петушенского сельского поселения на осуществление части полномочий по решению вопросов местного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в сумме 60 тыс. рублей передать от главного распорядителя Администрации Новосильского района – главному распорядителю Финансовому отделу администрации Новосильского района   в рамках Подпрограммы 2 "Строительство, реконструкция, ремонт и содержание дорог (2014-2018 годы)"  муниципальной программы  "Развитие транспортной системы в Новосильском районе (2014-2018гг.)"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 бюджетные ассигнования в рамках муниципальных программ в связи с отсутствием потреб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Новосильского района «Повышение эффективности муниципального управления в Новосильском районе на 2014-2017 годы» -  5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Новосильского района «Обеспечение законности и правопорядка на территории Новосильского района на 2014-2017 годы» - 3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Новосильского района «Развитие и поддержка малого и среднего предпринимательства в Новосильском районе на 2014-2020гг» - 5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2 «Обеспечение жильем молодых семей на 2014-2020 годы» в рамках МП Новосильского района «Молодежь Новосильского района на 2014-2020годы» - 325,5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Новосильского района «Поддержка социально ориентированных некоммерческих организаций в Новосильском районе на 2017-2020 годы» - 2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 по Р.01Пр.13 «Общегосударственные вопросы» для реализации муниципальных функций Новосильского района в сфере муниципального управления в рамках непрограммной части бюджета – 43,336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ная и расходная часть бюджета увеличены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рмативы распределения доходов в бюджет Новосильского района на 2017 год кодами бюджетной классифи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210907053051000110 – Прочие местные налоги и сборы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210907053053000110 – Прочие местные налоги и сборы, мобилизуемые на территориях муниципальных районов (суммы денежных взысканий (штрафов) по соответствующему платежу согласно законодательству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4 «Нормативы распределения  доходов в бюджет Новосильского района на 2017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3 «Поступление доходов в районный бюджет на 2017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8 «Ведомственная структура расходов районного бюджета на 2017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0 «Распределение бюджетных ассигнований на реализацию муниципальных целевых программ на 2017 год».</w:t>
      </w:r>
    </w:p>
    <w:sectPr>
      <w:headerReference w:type="default" r:id="rId2"/>
      <w:headerReference w:type="first" r:id="rId3"/>
      <w:type w:val="nextPage"/>
      <w:pgSz w:w="11906" w:h="16838"/>
      <w:pgMar w:left="851" w:right="624" w:gutter="0" w:header="0" w:top="851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7-10-03T11:37:00Z</cp:lastPrinted>
  <dcterms:modified xsi:type="dcterms:W3CDTF">2017-10-03T08:38:00Z</dcterms:modified>
  <cp:revision>64</cp:revision>
  <dc:subject/>
  <dc:title>Пояснительная записка</dc:title>
</cp:coreProperties>
</file>