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8745" w:leader="none"/>
          <w:tab w:val="right" w:pos="9072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286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</w:t>
      </w:r>
    </w:p>
    <w:p>
      <w:pPr>
        <w:pStyle w:val="Header"/>
        <w:tabs>
          <w:tab w:val="clear" w:pos="4536"/>
          <w:tab w:val="clear" w:pos="9072"/>
          <w:tab w:val="left" w:pos="26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РЛОВСКАЯ   ОБЛАСТЬ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4111" w:hanging="1701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Heading1"/>
        <w:ind w:hanging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октября   2017 года                                         №   74  -  Р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7.12.2016г. № 755 «О районном бюджете </w:t>
      </w:r>
    </w:p>
    <w:p>
      <w:pPr>
        <w:pStyle w:val="Normal"/>
        <w:ind w:hanging="0"/>
        <w:rPr/>
      </w:pPr>
      <w:r>
        <w:rPr>
          <w:sz w:val="28"/>
          <w:szCs w:val="28"/>
        </w:rPr>
        <w:t>на 2017 год  и плановый период  2018-2019 годов»»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ложения о бюджетном процессе в Новосильском районе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 внесении изменений и дополнений в решение Новосильского районного Совета народных депутатов от 27.12.2016г. № 755 «О районном бюджете  на 2017 год  и плановый период  2018-2019 годов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tLeast" w:line="24"/>
        <w:ind w:hanging="0"/>
        <w:rPr/>
      </w:pPr>
      <w:r>
        <w:rPr>
          <w:sz w:val="28"/>
          <w:szCs w:val="28"/>
        </w:rPr>
        <w:t>районного Совета народных депутатов                                    К. В. Лазарев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left" w:pos="8595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5715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861" w:hanging="1701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  № 7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7.12.2016г. № 755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7 год  и плановый период  2018-2019 годов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</w:t>
      </w:r>
      <w:r>
        <w:rPr>
          <w:szCs w:val="24"/>
        </w:rPr>
        <w:t>Принято районным Советом народных депутатов                       4 октября 2017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 районного Совета народных депутатов от 27.12.2016г. № 755 «О районном бюджете на 2017 год и плановый период 2018-2019 годов» следующие изменения и допол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 пункте 1.1 статьи 1 слова «прогнозируемый общий объем доходов районного бюджета в сумме 157888,86364 тыс. рублей» заменить словами «прогнозируемый общий объем доходов районного бюджета в сумме 171260,74721 тыс. рублей»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 пункте 1.2 статьи 1 слова «общий объем расходов районного бюджета в сумме 167144,52964 тыс. рублей» заменить словами «прогнозируемый общий объем расходов районного бюджета в сумме 180516,41321 тыс. рублей»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иложения № 4, 13, 16, 18, к решению изложить в новой редакции (прилагаю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Новосильского                               Глава Новосильского район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 В. Лазарев                      ___________А. И. Шалимов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7 года                                  «___»___________2017 года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2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7:00Z</dcterms:created>
  <dc:creator>novosil</dc:creator>
  <dc:description/>
  <cp:keywords/>
  <dc:language>en-US</dc:language>
  <cp:lastModifiedBy>User</cp:lastModifiedBy>
  <cp:lastPrinted>2017-10-03T11:41:00Z</cp:lastPrinted>
  <dcterms:modified xsi:type="dcterms:W3CDTF">2017-10-04T11:33:00Z</dcterms:modified>
  <cp:revision>46</cp:revision>
  <dc:subject/>
  <dc:title>                                                          </dc:title>
</cp:coreProperties>
</file>