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rPr/>
      </w:pPr>
      <w:r>
        <w:rPr/>
        <w:t xml:space="preserve">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26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НОВОСИЛ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28"/>
                <w:szCs w:val="20"/>
              </w:rPr>
              <w:t>НОВОСИЛЬСКИЙ ГОРОДСКОЙ СОВЕТ 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Тел.: 8(48673) 2-19-5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20" w:leader="none"/>
        </w:tabs>
        <w:autoSpaceDE w:val="false"/>
        <w:spacing w:lineRule="exact" w:line="278"/>
        <w:ind w:righ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21 марта  2017 года                                                                   № 40</w:t>
      </w:r>
    </w:p>
    <w:p>
      <w:pPr>
        <w:pStyle w:val="Normal"/>
        <w:widowControl w:val="false"/>
        <w:spacing w:lineRule="auto" w:line="31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 Новоси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льского района Орл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№ 131 от 06.10.2003г. «Об общих принципах организации местного самоуправления в Российской Федерации», ст. 32 Градостроительного кодекса Российской Федерации, Уставом городского поселения Новосиль Новосильского района  Орловской области, с учетом протокола публичных слушаний по проекту внесения изменений, заключения об итогах публичных слушаний от 01.03.2017 г.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изменения в Правила землепользования и застройки городского поселения Новосиль Новосильского района Орловской области,  утвержденные решением Новосильского городского Совета народных депутатов № 40 от 23.03.2012 г., в части приведения Правил землепользования и застройки в соответствии с требованиями законодательства Российской Федерации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опубликовать в газете «Новосильский вестник» и разместить на официальном сайте Новосильского района Орлов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анное решение вступает в силу со дня его  официального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принятого решения возложить на комиссию по ЖКХ, землепользованию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силь </w:t>
        <w:tab/>
        <w:tab/>
        <w:tab/>
        <w:t xml:space="preserve">                      В. Н. Малах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1:00Z</dcterms:created>
  <dc:creator>user</dc:creator>
  <dc:description/>
  <cp:keywords/>
  <dc:language>en-US</dc:language>
  <cp:lastModifiedBy>User</cp:lastModifiedBy>
  <cp:lastPrinted>2017-03-22T08:33:00Z</cp:lastPrinted>
  <dcterms:modified xsi:type="dcterms:W3CDTF">2017-03-24T07:21:00Z</dcterms:modified>
  <cp:revision>11</cp:revision>
  <dc:subject/>
  <dc:title>РОССИЙСКАЯ   ФЕДЕРАЦИЯ</dc:title>
</cp:coreProperties>
</file>