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«О внесении изменений в «Правила благоустройства и санитарного содержания территории города Новосиль» утверждённые решением Новосильского городского Совета народных депутатов от 26.04.2012 г. № 46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«О внесении изменений в «Правила благоустройства и санитарного содержания территории города Новосиль» утверждённые решением Новосильского городского Совета народных депутатов от 26.04.2012 г. № 46» разработан в соответствии с действующей редакцией Федерального закона от 24.06.1998 г. N 89-ФЗ (ред. от 28.12.2016) "Об отходах производства и потребления", в целях приведения в соответствие с федеральным законодательством терминологии, используемой в текущей редакции Правил, касающейся сферы оборота отходов потребления. 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ности во всём тексте «Правил благоустройства и санитарного содержания территории города Новосиль», предусматривается замена слов «твёрдые бытовые отходы» на слова «твёрдые коммунальные отходы» в соответствующих контексту падежах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оекта решения не потребует отмены или признания утратившими силу иных нормативно правовых актов города Новосиль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 принятия проекта решения не предполагает каких-либо расходов бюджетов города Новосиль и Новосильского район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9.12.2014 N 458-ФЗ (ред. от 28.12.2016) "О внесении изменений в Федеральный закон "Об отходах производства и потребления",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"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4.06.1998 N 89-ФЗ (ред. от 28.12.2016) "Об отходах производства и потребления"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шлая редакция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.1 «отходы производства и потребления (далее - отходы) - остатки сырья, материалов, полуфабрикатов, иных изделий или продуктов, которые образовались в процессе производства или потребления, а также товары (продукция), утратившие свои потребительские свойства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ынешняя редакц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.1 "отходы производства и потребления (далее - отходы) - вещества или предметы, которые образованы в процессе производства, выполнения работ, оказания услуг или в процессе потребления, которые удаляются, предназначены для удаления или подлежат удалению в соответствии с настоящим Федеральным законом;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вердые коммунальные отходы - отходы, образующиеся в жилых помещениях в процессе потребления физическими лицами, а также товары,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. К твердым коммунальным отходам также относятся отходы, образующиеся в процессе деятельности юридических лиц, индивидуальных предпринимателей и подобные по составу отходам, образующимся в жилых помещениях в процессе потребления физическими лицам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2:05:00Z</dcterms:created>
  <dc:creator>User</dc:creator>
  <dc:description/>
  <cp:keywords/>
  <dc:language>en-US</dc:language>
  <cp:lastModifiedBy>User</cp:lastModifiedBy>
  <cp:lastPrinted>2017-02-16T15:10:00Z</cp:lastPrinted>
  <dcterms:modified xsi:type="dcterms:W3CDTF">2017-02-16T12:41:00Z</dcterms:modified>
  <cp:revision>3</cp:revision>
  <dc:subject/>
  <dc:title/>
</cp:coreProperties>
</file>