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left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26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НОВОСИЛЬСКИЙ ГОРОДСКОЙ СОВЕТ 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Тел.: 8(48673) 2-19-59</w:t>
            </w:r>
          </w:p>
        </w:tc>
      </w:tr>
    </w:tbl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0" w:leader="none"/>
        </w:tabs>
        <w:autoSpaceDE w:val="false"/>
        <w:spacing w:lineRule="exact" w:line="278"/>
        <w:ind w:right="5" w:hanging="0"/>
        <w:jc w:val="lef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</w:rPr>
        <w:t>21 марта  2017 года</w:t>
        <w:tab/>
        <w:t xml:space="preserve"> № 42</w:t>
      </w:r>
    </w:p>
    <w:p>
      <w:pPr>
        <w:pStyle w:val="Normal"/>
        <w:spacing w:lineRule="auto" w:line="312"/>
        <w:ind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овосильского городского Совета народных депутатов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 23.12.2016г. № 24 «О бюджете города Новосиль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2018-2019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в городе Новосиль, с целью приведения в соответствие с действующим законодательством, 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Новосильского городского  Совета народных депутатов от 23.12.2016г. № 24 «О бюджете города Новосиль на 2017 год и плановый период 2018 – 2019 годов» следующие изменения и допол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ложения № 5,6,7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принятое решение и разместить на официальном сайте администрации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комиссию по экономике, бюджету и налоговой политике.</w:t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города Новосиль </w:t>
        <w:tab/>
        <w:tab/>
        <w:tab/>
        <w:t xml:space="preserve">    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426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6:00Z</dcterms:created>
  <dc:creator>novosil</dc:creator>
  <dc:description/>
  <cp:keywords/>
  <dc:language>en-US</dc:language>
  <cp:lastModifiedBy>User</cp:lastModifiedBy>
  <cp:lastPrinted>2017-03-17T10:26:00Z</cp:lastPrinted>
  <dcterms:modified xsi:type="dcterms:W3CDTF">2017-03-22T05:37:00Z</dcterms:modified>
  <cp:revision>6</cp:revision>
  <dc:subject/>
  <dc:title>                                                          </dc:title>
</cp:coreProperties>
</file>