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ind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850" w:leader="none"/>
                <w:tab w:val="center" w:pos="5741" w:leader="none"/>
              </w:tabs>
              <w:autoSpaceDE w:val="false"/>
              <w:ind w:hanging="0"/>
              <w:jc w:val="center"/>
              <w:outlineLvl w:val="3"/>
              <w:rPr>
                <w:b/>
                <w:b/>
                <w:sz w:val="40"/>
                <w:szCs w:val="40"/>
                <w:lang w:eastAsia="ar-SA"/>
              </w:rPr>
            </w:pPr>
            <w:r>
              <w:rPr>
                <w:b/>
                <w:sz w:val="40"/>
                <w:szCs w:val="40"/>
                <w:lang w:eastAsia="ar-SA"/>
              </w:rPr>
              <w:t>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РЛОВСКАЯ ОБЛАСТЬ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СИЛЬСКИЙ РАЙОН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ЛЬСКИЙ ГОРОДСКОЙ СОВЕТ  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27"/>
        <w:gridCol w:w="777"/>
        <w:gridCol w:w="2766"/>
      </w:tblGrid>
      <w:tr>
        <w:trPr>
          <w:trHeight w:val="565" w:hRule="atLeast"/>
        </w:trPr>
        <w:tc>
          <w:tcPr>
            <w:tcW w:w="620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 Новосиль, ул ..К. Маркса, д 16 </w:t>
            </w:r>
          </w:p>
        </w:tc>
        <w:tc>
          <w:tcPr>
            <w:tcW w:w="354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Тел.: 8(48673) 2-19-59</w:t>
            </w:r>
          </w:p>
        </w:tc>
      </w:tr>
      <w:tr>
        <w:trPr>
          <w:trHeight w:val="415" w:hRule="atLeast"/>
        </w:trPr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0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center"/>
        <w:rPr>
          <w:sz w:val="28"/>
          <w:szCs w:val="22"/>
        </w:rPr>
      </w:pPr>
      <w:r>
        <w:rPr>
          <w:b/>
          <w:sz w:val="28"/>
          <w:szCs w:val="22"/>
        </w:rPr>
        <w:t xml:space="preserve">РЕШЕНИЕ </w:t>
      </w:r>
    </w:p>
    <w:p>
      <w:pPr>
        <w:pStyle w:val="Normal"/>
        <w:widowControl/>
        <w:tabs>
          <w:tab w:val="clear" w:pos="720"/>
          <w:tab w:val="left" w:pos="7890" w:leader="none"/>
        </w:tabs>
        <w:spacing w:lineRule="auto" w:line="276" w:before="0" w:after="200"/>
        <w:ind w:hanging="0"/>
        <w:jc w:val="left"/>
        <w:rPr>
          <w:bCs/>
          <w:sz w:val="28"/>
          <w:szCs w:val="28"/>
        </w:rPr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 xml:space="preserve">26 мая  </w:t>
      </w:r>
      <w:r>
        <w:rPr>
          <w:bCs/>
          <w:sz w:val="28"/>
          <w:szCs w:val="28"/>
        </w:rPr>
        <w:t>2017 года                                                                     №  47</w:t>
      </w: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исполнении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юджета города Новосиль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 1 квартал 201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Заслушав информацию отдела по учету и отчетности администрации Новосильского района   об исполнении  бюджета г. Новосиль за 1 квартал 2017 год,  Новосильский городской Совет народных депутатов отмечает, что за отчетный период в  бюджет города Новосиль поступило 1850,647   тыс. руб. доходов или  23,4 %   к бюджетным назначениям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обственных доходов поступило 1673,05 тыс. руб. (25,1%  к бюджету)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 Налог на доходы физических лиц-694,281тыс.руб(18,2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Доходы от уплаты акцизов-123,754тыс.руб.(18,6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Налог на имущество-767,388тыс.руб.(44,9% к бюджету)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 xml:space="preserve">Безвозмездной финансовой помощи поступило 177,6 тыс. руб. (14,2% к бюджету)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целом по расходам  бюджет города Новосиль исполнен в сумме 1221,43 тыс. руб. (14,1% к бюджету). Наибольший удельный вес в общей сумме расходов занимают расходы на жилищно-коммунальное хозяйство 4889,9тыс.руб. (69,3% к бюджету).В структуре расходов около 30,7% к бюджету или 375,38тыс.руб. занимают общегосударственные вопросы. 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 xml:space="preserve">Необходимо отметить, что бюджет города Новосиля за 1 квартал 2017г исполнен с превышением доходов над расходами (с профицитом) в сумме 629,217тыс.руб. </w:t>
      </w:r>
    </w:p>
    <w:p>
      <w:pPr>
        <w:pStyle w:val="Normal"/>
        <w:ind w:firstLine="142"/>
        <w:rPr/>
      </w:pPr>
      <w:r>
        <w:rPr>
          <w:sz w:val="28"/>
          <w:szCs w:val="28"/>
        </w:rPr>
        <w:tab/>
        <w:t xml:space="preserve">На основании Устава г. Новосиль, Положения о бюджетном процессе в 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. Новосиль,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1 квартал 2017  год  по доходам в сумме 1850,65 тыс. рублей, по расходам в сумме 1221,43 тыс. рублей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1 квартал  2017 год согласно приложениям №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1 квартал 2017 год согласно приложению №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№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№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 настоящего решения возложить на комиссию по экономике, бюджету и налоговой политике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Глава города Новосиль                                        В.Н. Малахова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7-05-18T08:35:00Z</cp:lastPrinted>
  <dcterms:modified xsi:type="dcterms:W3CDTF">2017-05-29T05:18:00Z</dcterms:modified>
  <cp:revision>22</cp:revision>
  <dc:subject/>
  <dc:title>                                                          </dc:title>
</cp:coreProperties>
</file>