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ind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850" w:leader="none"/>
                <w:tab w:val="center" w:pos="5741" w:leader="none"/>
              </w:tabs>
              <w:autoSpaceDE w:val="false"/>
              <w:ind w:hanging="0"/>
              <w:jc w:val="center"/>
              <w:outlineLvl w:val="3"/>
              <w:rPr>
                <w:b/>
                <w:b/>
                <w:sz w:val="40"/>
                <w:szCs w:val="40"/>
                <w:lang w:eastAsia="ar-SA"/>
              </w:rPr>
            </w:pPr>
            <w:r>
              <w:rPr>
                <w:b/>
                <w:sz w:val="40"/>
                <w:szCs w:val="40"/>
                <w:lang w:eastAsia="ar-SA"/>
              </w:rPr>
              <w:t>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РЛОВСКАЯ ОБЛАСТЬ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СИЛЬСКИЙ РАЙОН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ЛЬСКИЙ ГОРОДСКОЙ СОВЕТ  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27"/>
        <w:gridCol w:w="777"/>
        <w:gridCol w:w="2766"/>
      </w:tblGrid>
      <w:tr>
        <w:trPr>
          <w:trHeight w:val="565" w:hRule="atLeast"/>
        </w:trPr>
        <w:tc>
          <w:tcPr>
            <w:tcW w:w="620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 Новосиль, ул ..К. Маркса, д. 16 </w:t>
            </w:r>
          </w:p>
        </w:tc>
        <w:tc>
          <w:tcPr>
            <w:tcW w:w="354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Тел.: 8(48673) 2-19-59</w:t>
            </w:r>
          </w:p>
        </w:tc>
      </w:tr>
      <w:tr>
        <w:trPr>
          <w:trHeight w:val="415" w:hRule="atLeast"/>
        </w:trPr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0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center"/>
        <w:rPr>
          <w:sz w:val="28"/>
          <w:szCs w:val="22"/>
        </w:rPr>
      </w:pPr>
      <w:r>
        <w:rPr>
          <w:b/>
          <w:sz w:val="28"/>
          <w:szCs w:val="22"/>
        </w:rPr>
        <w:t xml:space="preserve">РЕШЕНИЕ 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              </w:t>
      </w:r>
      <w:r>
        <w:rPr>
          <w:sz w:val="28"/>
          <w:szCs w:val="22"/>
        </w:rPr>
        <w:t xml:space="preserve">26 мая </w:t>
      </w:r>
      <w:r>
        <w:rPr>
          <w:bCs/>
          <w:sz w:val="28"/>
          <w:szCs w:val="28"/>
        </w:rPr>
        <w:t xml:space="preserve">2017 года                                      </w:t>
        <w:tab/>
        <w:t xml:space="preserve">                №  4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 исполнении  бюдж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Новосиль за  2016 год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>Заслушав информацию отдела по учету и отчетности администрации Новосильского района  об исполнении   бюджета г. Новосиль за  2016 год, городской Совет народных депутатов отмечает, что за отчетный период в  бюджет города Новосиль поступило 8224,62   тыс. руб. доходов   (103,9 %   к бюджету) или 110,1% к соответствующему периоду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обственных доходов поступило 6963,84 тыс. руб. (104,4%  к бюджету) или 111,8% к соответствующему периоду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 Налог на доходы физических лиц-3558,59тыс.руб (93,5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Доходы от уплаты акцизов-693,16тыс.руб.(104,4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Налог на имущество-2165,8тыс.руб.(126,6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 xml:space="preserve">Безвозмездной финансовой помощи поступило 1248,64 тыс. руб. (100% к бюджету)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целом по расходам  бюджет города Новосиль исполнен в сумме 8133,62 тыс. руб. (95% к бюджету). Наибольший удельный вес в общей сумме расходов занимают расходы на жилищно-коммунальное хозяйство 2699,7тыс.руб. (113% к бюджету).В структуре расходов около 85,8% к бюджету или 4647,66 тыс.руб. занимают общегосударственные вопросы. 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Необходимо отметить, что бюджет города Новосиля за  2016г исполнен с превышением доходов над расходами (с профицитом) в сумме 91,0 тыс.руб.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Устава г. Новосиль,   Положения о  бюджетном  процессе в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г. Новосиль,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Утвердить отчет  об исполнении  бюджета города Новосиль за  2016  год  по доходам в сумме 8224,62 тыс. рублей, по расходам в сумме 8133,62 тыс. рублей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 2016 год согласно приложениям № 5,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2016 год согласно приложению №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№ 6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№ 7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города Новосиль          </w:t>
        <w:tab/>
        <w:tab/>
        <w:tab/>
        <w:t xml:space="preserve">                   В.Н. Малахова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7-05-29T08:12:00Z</cp:lastPrinted>
  <dcterms:modified xsi:type="dcterms:W3CDTF">2017-05-29T05:18:00Z</dcterms:modified>
  <cp:revision>30</cp:revision>
  <dc:subject/>
  <dc:title>                                                          </dc:title>
</cp:coreProperties>
</file>