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5</w:t>
        <w:br/>
        <w:t>к  решению  городск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бюджета города Новосиль Новосильского района Орловской области на 2018 год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46"/>
        <w:gridCol w:w="2254"/>
        <w:gridCol w:w="1194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8 году                                  (тыс. рублей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действия 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  </w:t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148"/>
        <w:gridCol w:w="254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>в 2018 году (тыс. рублей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6</w:t>
        <w:br/>
        <w:t>к  решению  районного                                                                                                                                                                                                                                               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                 от  _________  №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бюджета города Новосиль Новосильского района  на 2019-2020г.г.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                 </w:t>
      </w:r>
      <w:r>
        <w:rPr>
          <w:b/>
          <w:sz w:val="25"/>
          <w:szCs w:val="25"/>
        </w:rPr>
        <w:t>1. 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tbl>
      <w:tblPr>
        <w:tblW w:w="42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12"/>
        <w:gridCol w:w="1526"/>
        <w:gridCol w:w="1518"/>
      </w:tblGrid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19году                                  (тыс. рублей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в 2020 году                                  (тыс. руб.) </w:t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jc w:val="center"/>
        <w:rPr/>
      </w:pPr>
      <w:r>
        <w:rPr>
          <w:sz w:val="26"/>
          <w:szCs w:val="26"/>
        </w:rPr>
        <w:t>2</w:t>
      </w:r>
      <w:r>
        <w:rPr/>
        <w:t>. Погашение заимствований</w:t>
      </w:r>
    </w:p>
    <w:tbl>
      <w:tblPr>
        <w:tblW w:w="41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773"/>
        <w:gridCol w:w="1530"/>
        <w:gridCol w:w="1530"/>
      </w:tblGrid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19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огаш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0 году </w:t>
              <w:br/>
              <w:t>(тыс. руб.)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5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53:00Z</dcterms:created>
  <dc:creator>fin2</dc:creator>
  <dc:description/>
  <cp:keywords/>
  <dc:language>en-US</dc:language>
  <cp:lastModifiedBy>user</cp:lastModifiedBy>
  <cp:lastPrinted>2017-12-12T15:53:00Z</cp:lastPrinted>
  <dcterms:modified xsi:type="dcterms:W3CDTF">2017-12-12T12:56:00Z</dcterms:modified>
  <cp:revision>3</cp:revision>
  <dc:subject/>
  <dc:title/>
</cp:coreProperties>
</file>