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</w:rPr>
        <w:t>к проекту бюджета города Новосиль Новосильского района Орловской области на 2018год и плановый период 2019-2020 годов»</w:t>
      </w:r>
    </w:p>
    <w:p>
      <w:pPr>
        <w:pStyle w:val="BodyText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Проект решения  «Об утверждении  бюджета города Новосиль Новосильского района Орловской области на 2018год и плановый период 2019-2020годов» (далее –проект) подготовлена основе:</w:t>
      </w:r>
    </w:p>
    <w:p>
      <w:pPr>
        <w:pStyle w:val="Normal"/>
        <w:ind w:firstLine="708"/>
        <w:jc w:val="both"/>
        <w:rPr/>
      </w:pPr>
      <w:r>
        <w:rPr/>
        <w:t>-посланий Президента Российской Федерации Федеральному Собранию Российской Федерации от 01.12.2016г,</w:t>
      </w:r>
    </w:p>
    <w:p>
      <w:pPr>
        <w:pStyle w:val="Normal"/>
        <w:ind w:firstLine="708"/>
        <w:jc w:val="both"/>
        <w:rPr/>
      </w:pPr>
      <w:r>
        <w:rPr/>
        <w:t>-постановления главы Новосильского района Орловской области от 07.11.2017г « Основные направления бюджетной и налоговой политики Новосильского городского поселения на 2018-2020 годы»,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Основными целями, поставленными Бюджетным посланием Президента Российской Федерации, являются 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, выполнение задач, поставленных в указах Президента Российской Федерации.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Проект бюджета города Новосиль на 2018 год и на плановый период 2019и 2020 годов сформирован с учетом применения программной классификации расходов, в том числе в части отражения в составе целевых статей расходов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Стратегическим направлением повышения эффективности бюджетных расходов является расширение сферы применения и повышение качества программно-целевых методов управления с увязкой бюджетных расходов, регулятивных инструментов, в том числе налоговых льгот, использования имущества, контрольных функций с достижением конкретных целей и результатов государственной политик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Проект бюджета подготовлен с учетом оптимизации действующих расходных обязательств и перераспределения ресурсов на решение наиболее приоритетных задач бюджетной политики Новосильского городского поселения.</w:t>
      </w:r>
    </w:p>
    <w:p>
      <w:pPr>
        <w:pStyle w:val="Normal"/>
        <w:jc w:val="both"/>
        <w:rPr>
          <w:color w:val="000000"/>
        </w:rPr>
      </w:pPr>
      <w:r>
        <w:rPr/>
        <w:tab/>
      </w:r>
      <w:r>
        <w:rPr>
          <w:color w:val="000000"/>
        </w:rPr>
        <w:t xml:space="preserve">Общие параметры бюджета городского поселения по доходам и расходам на </w:t>
      </w:r>
      <w:r>
        <w:rPr/>
        <w:t>2018 год и плановый период 2019-2020годы</w:t>
      </w:r>
      <w:r>
        <w:rPr>
          <w:color w:val="000000"/>
        </w:rPr>
        <w:t xml:space="preserve"> предлагаются к утверждению в следующих показателя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1874"/>
        <w:gridCol w:w="2268"/>
        <w:gridCol w:w="1701"/>
        <w:gridCol w:w="1949"/>
      </w:tblGrid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фицит, профици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хний предел муниц.долга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6,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,5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5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1,7</w:t>
            </w:r>
          </w:p>
        </w:tc>
      </w:tr>
      <w:tr>
        <w:trPr/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92,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4,0</w:t>
            </w:r>
          </w:p>
        </w:tc>
      </w:tr>
    </w:tbl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Формирование доходной части бюджета города Новосиль Новосильского района Орловской области  на 2018 год и плановый период 2019-2020 годов</w:t>
      </w:r>
    </w:p>
    <w:p>
      <w:pPr>
        <w:pStyle w:val="Style23"/>
        <w:spacing w:lineRule="auto" w:line="240"/>
        <w:rPr/>
      </w:pPr>
      <w:r>
        <w:rPr>
          <w:sz w:val="28"/>
          <w:szCs w:val="28"/>
        </w:rPr>
        <w:t>В основе расчетов основных параметров бюджета на 2018 год и плановый период 2019-2020 годов лежат основные параметры прогноза социально-экономического развития муниципального образования города Новосиль Новосильского района Орловской области на 2018-2020 годы.  Прогноз доходов сформирован с учетом изменений в налоговом и бюджетном законодательстве.</w:t>
      </w:r>
    </w:p>
    <w:p>
      <w:pPr>
        <w:pStyle w:val="Normal"/>
        <w:jc w:val="both"/>
        <w:rPr/>
      </w:pPr>
      <w:r>
        <w:rPr/>
        <w:t>Поступление</w:t>
      </w:r>
      <w:r>
        <w:rPr>
          <w:b/>
        </w:rPr>
        <w:t xml:space="preserve"> налоговых и неналоговых доходов </w:t>
      </w:r>
      <w:r>
        <w:rPr/>
        <w:t>бюджета (далее – доходы бюджета) в 2018 году прогнозируется в сумме 8124,0тыс. рублей, что на 416,5 тыс. рублей  больше ожидаемой оценки 2017 года (7707,5 тыс. рублей) за счет увеличения плана по акцизам,</w:t>
      </w:r>
      <w:r>
        <w:rPr>
          <w:sz w:val="22"/>
          <w:szCs w:val="22"/>
        </w:rPr>
        <w:t xml:space="preserve"> </w:t>
      </w:r>
      <w:r>
        <w:rPr/>
        <w:t>д</w:t>
      </w:r>
      <w:r>
        <w:rPr>
          <w:rFonts w:eastAsia="Times New Roman"/>
        </w:rPr>
        <w:t>отации на выравнивание</w:t>
      </w:r>
      <w:r>
        <w:rPr>
          <w:rFonts w:eastAsia="Times New Roman"/>
          <w:sz w:val="22"/>
          <w:szCs w:val="22"/>
        </w:rPr>
        <w:t xml:space="preserve"> .</w:t>
      </w:r>
    </w:p>
    <w:p>
      <w:pPr>
        <w:pStyle w:val="Normal"/>
        <w:autoSpaceDE w:val="false"/>
        <w:ind w:firstLine="720"/>
        <w:jc w:val="both"/>
        <w:rPr/>
      </w:pPr>
      <w:r>
        <w:rPr/>
        <w:t>Поступление доходов в 2018 году планируется в сумме 7382,9 тысяч рублей, в 2019 году -6900,0 тысяч рублей, 2020год- 6993,0 тыс.руб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я собственных доходов в объеме поступлений на 2018год составляет 90,9% или 7382,9,8 тысяч рублей, финансовой помощи из районного бюджета в сумме 741,1 тысяч рублей или 9,1%.</w:t>
      </w:r>
    </w:p>
    <w:p>
      <w:pPr>
        <w:pStyle w:val="HTML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Налоги на прибыль, доходы.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начимым для бюджета города Новосиль в 2018 году остается налог на доходы физических лиц, его доля в собственных доходах составляет 56,3%.Прогноз налога на доходы физических лиц рассчитан по нормативу 10% в соответствии со ст.61.1 БК РФ. Доходы от данного налогового источника в 2018году запланированы в сумме 4570,0тысяч рублей.</w:t>
      </w:r>
    </w:p>
    <w:p>
      <w:pPr>
        <w:pStyle w:val="HTML2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цизы</w:t>
      </w:r>
    </w:p>
    <w:p>
      <w:pPr>
        <w:pStyle w:val="Normal"/>
        <w:autoSpaceDE w:val="false"/>
        <w:ind w:firstLine="720"/>
        <w:jc w:val="both"/>
        <w:rPr/>
      </w:pPr>
      <w:r>
        <w:rPr/>
        <w:t>В составе доходов бюджета планируется поступление доходов от акцизов на нефтепродукты в сумме 534,9 тыс.рублей. его доля в собственных доходах составляет 6,6%</w:t>
      </w:r>
    </w:p>
    <w:p>
      <w:pPr>
        <w:pStyle w:val="HTML2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2"/>
        <w:ind w:firstLine="72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Налоги на имущество.</w:t>
      </w:r>
    </w:p>
    <w:p>
      <w:pPr>
        <w:pStyle w:val="TextBody"/>
        <w:ind w:firstLine="720"/>
        <w:rPr/>
      </w:pPr>
      <w:r>
        <w:rPr/>
        <w:t xml:space="preserve">Доходы бюджета по данной группе планируются в сумме 1845 тыс.рублей, его доля в собственных доходах составляет 22,7%. Основные поступления указанных доходов формируются за счет доходов, получаемых в виде земельного налога – 1608,0 тысяч рублей, доходов от налога на имущество физических лиц, зачисляемого в бюджеты поселений- планируемая сумма составит 237,0тысяч рублей. </w:t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 и муниципальной собственности.</w:t>
      </w:r>
    </w:p>
    <w:p>
      <w:pPr>
        <w:pStyle w:val="TextBody"/>
        <w:ind w:firstLine="720"/>
        <w:rPr/>
      </w:pPr>
      <w:r>
        <w:rPr/>
        <w:t>Доходы по данной группе прогнозируются в сумме 360,0тысяч рублей, или 4,4% основные поступления указанных доходов формируются за счет доходов, получаемых от сдачи в аренду имущества, находящегося в оперативном управлении  органов управления городских поселений-300,0 тыс.рублей, и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-60,0тыс.рублей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eastAsia="Times New Roman"/>
          <w:color w:val="000000"/>
        </w:rPr>
        <w:t xml:space="preserve">         </w:t>
      </w:r>
      <w:r>
        <w:rPr/>
        <w:t>Поступление единого сельскохозяйственного</w:t>
      </w:r>
      <w:r>
        <w:rPr>
          <w:b/>
        </w:rPr>
        <w:t xml:space="preserve"> </w:t>
      </w:r>
      <w:r>
        <w:rPr/>
        <w:t>налога прогнозируется на 2018год в сумме  3</w:t>
      </w:r>
      <w:r>
        <w:rPr>
          <w:b/>
        </w:rPr>
        <w:t>,0</w:t>
      </w:r>
      <w:r>
        <w:rPr/>
        <w:t>тыс. рубле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ля налога в налоговых доходах местного бюджета незначительна и составляет 0,1%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Безвозмездные поступления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color w:val="000000"/>
        </w:rPr>
        <w:t>В доходной части бюджета городского поселения на 2018 год  безвозмездные поступления из бюджета Новосильского района запланированы на основании показателей закона Орловской области «Об областном бюджете на 2018год и плановый период 2019-2020годов» в сумме 741,1тысяч рублей, что составляет 9,1% от общей суммы доходов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Предельный размер дефицита</w:t>
      </w:r>
      <w:r>
        <w:rPr/>
        <w:t xml:space="preserve"> городского бюджета предлагается к утверждению в 2018 году в сумме 666,4 тыс. рублей, что составляет 9 процентов от утвержденного общего годового объема доходов бюджета города Новосиль Новосильского района Орловской области без учета утвержденного объема безвозмездных поступл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ельный размер дефицита городского бюджета в 2019 году планируется в сумме-485,3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ельный размер дефицита городского бюджета в 2020году -392,4 тыс.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Основными источниками финансирования дефицита бюджета являются заемные средства, привлекаемые бюджетом в кредитных  организациях.</w:t>
      </w:r>
    </w:p>
    <w:p>
      <w:pPr>
        <w:pStyle w:val="Normal"/>
        <w:ind w:firstLine="708"/>
        <w:jc w:val="both"/>
        <w:rPr/>
      </w:pPr>
      <w:r>
        <w:rPr/>
        <w:t xml:space="preserve">Данный объем кредитов будет направляться на погашение дефицита бюджета в плановом периоде.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                                               </w:t>
      </w:r>
      <w:r>
        <w:rPr>
          <w:b/>
          <w:color w:val="000000"/>
          <w:sz w:val="32"/>
          <w:szCs w:val="32"/>
        </w:rPr>
        <w:t>Расходы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</w:t>
      </w:r>
      <w:r>
        <w:rPr>
          <w:color w:val="000000"/>
        </w:rPr>
        <w:t>Проект бюджета разработан в соответствии с постановлением руководителя администрации Новосильского района Орловской области от 30 августа 2014года №105 «О порядке составления проекта городского бюджета на очередной финансовый год и плановый период на 2019-2020годы» с учетом изменений и дополнений в данный порядок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Расходная часть городского бюджета на 2018год сформирована за счет поступлений налоговых и неналоговых доходов и финансовой помощи из районного бюджета.</w:t>
      </w:r>
    </w:p>
    <w:p>
      <w:pPr>
        <w:pStyle w:val="Normal"/>
        <w:ind w:firstLine="708"/>
        <w:jc w:val="both"/>
        <w:rPr/>
      </w:pPr>
      <w:r>
        <w:rPr/>
        <w:t>Расходы местного  бюджета предлагаются к утверждению на 2018 год  в сумме 8790,5</w:t>
      </w:r>
      <w:r>
        <w:rPr>
          <w:b/>
        </w:rPr>
        <w:t xml:space="preserve"> </w:t>
      </w:r>
      <w:r>
        <w:rPr/>
        <w:t>тыс. рублей, 2018год- 8729,9 тыс.рублей, 2019 год -747,6 тыс.рублей.</w:t>
      </w:r>
    </w:p>
    <w:p>
      <w:pPr>
        <w:pStyle w:val="Normal"/>
        <w:ind w:firstLine="708"/>
        <w:jc w:val="both"/>
        <w:rPr/>
      </w:pPr>
      <w:r>
        <w:rPr/>
        <w:t>В соответствии с бюджетной классификацией все расходы городского бюджета распределены по разделам, наименование которых отражает направление финансовых ресурсов на выполнение основных функций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b/>
        </w:rPr>
        <w:t>Раздел 01. «Общегосударственные расходы»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на 2018год в сумме 1515,6 тыс.рублей, или 17,2% от общего объема расходов городского бюджета, из них, обеспечение деятельности финансово-налоговых и органов финансового надзора-109,5тыс.рублей, резервный фонд в сумме 30,0тыс.рублей, другие общегосударственные расходы- 702,0 тыс.рублей, на 2019год запланировано расходов по данному разделу в сумме 1486,5 тыс.рублей, на 2020год - 1486,5 тыс.рубл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3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расходы в сумме 100,0 тыс.рублей, или 1,2% от общего объема расходов городского бюджета, на мероприятия по предупреждению и ликвидации чрезвычайных ситуаций. На 2019год планируется -100,0тыс.рублей, 2020год – 100,0тыс.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4 «Акцизы».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расходы в сумме 534,9 тыс.рублей или же 6,19 % от общей суммы расходов городского бюджета на содержание дорог по дорожному фонду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Normal"/>
        <w:ind w:firstLine="708"/>
        <w:jc w:val="both"/>
        <w:rPr/>
      </w:pPr>
      <w:r>
        <w:rPr/>
        <w:t>По данному разделу предусмотрены расходы на мероприятия по выполнению работ по благоустройству города на 2018год в сумме 5420,0тыс.рублей, или 61,7%, в том числе на освещение сумма расходов составит 1200,0тыс.рублей, на озеленение- 350,0тыс.рублей, содержание кладбища- 550,0тыс.рублей, на проведение прочих расходов в области благоустройства сумма расходов составит 2420,0 тыс.рублей, на содержание дорог сумма расходов составит 600,0тысяч рублей.</w:t>
      </w:r>
    </w:p>
    <w:p>
      <w:pPr>
        <w:pStyle w:val="Normal"/>
        <w:ind w:firstLine="708"/>
        <w:jc w:val="both"/>
        <w:rPr/>
      </w:pPr>
      <w:r>
        <w:rPr/>
        <w:t>Муниципальная программа « Формирование современной городской среды на территории города Новосиль в 2018-220 годах» на 2018год-300,0 тыс.рублей . На 2019год планируется -300,0тыс.рублей, 2020год – 300,0тыс.рублей.</w:t>
      </w:r>
    </w:p>
    <w:p>
      <w:pPr>
        <w:pStyle w:val="Normal"/>
        <w:ind w:firstLine="708"/>
        <w:jc w:val="both"/>
        <w:rPr/>
      </w:pPr>
      <w:r>
        <w:rPr/>
        <w:t>На 2019год прогнозируемая сумма по данному разделу составит-5420,0 тыс.рублей, на 2020год – 5420,0 тыс.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0801 «Культура»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на 2018 год по межбюджетным трансфертам в сумме 1100,0тыс.рублей , что составляет 12,5% от общей суммы расходов бюджета города, на 2019год- 1100,00тыс.руб.,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1001 «Социальная политика»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расходы в сумме 20,0тысяч рублей , что составляет 0,2% от общей суммы расходов городского бюджета , в том числе по возмещению материального обеспечения почетному гражданину города Новосиль сумма расходов на 2018год составит 20,0тысяч рублей, 2019-20,0т.руб.,2020год-20,0тыс.рубл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здел 1101 «Спорт и физическая культура»</w:t>
      </w:r>
    </w:p>
    <w:p>
      <w:pPr>
        <w:pStyle w:val="Normal"/>
        <w:ind w:firstLine="708"/>
        <w:jc w:val="both"/>
        <w:rPr/>
      </w:pPr>
      <w:r>
        <w:rPr/>
        <w:t xml:space="preserve">По данному разделу предусмотрены мероприятия на проведение спортивных соревнований, прогнозируемая сумма на 2018год составит 100,0тысяч рублей или же 1,1% от общей суммы расходов бюджета. На 2019год-100,0т.руб,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BodyTextIndentChar">
    <w:name w:val="Body Text Indent Char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HeaderChar1">
    <w:name w:val="Header Char1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>
      <w:rFonts w:cs="Times New Roman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Indent3Char">
    <w:name w:val="Body Text Indent 3 Char"/>
    <w:basedOn w:val="Style14"/>
    <w:qFormat/>
    <w:rPr>
      <w:rFonts w:ascii="Times New Roman" w:hAnsi="Times New Roman" w:cs="Times New Roman"/>
      <w:sz w:val="16"/>
      <w:szCs w:val="16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21">
    <w:name w:val=" Знак Знак Знак2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hd w:fill="000080" w:val="clear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HTML1">
    <w:name w:val="Стандартный HTML Знак1"/>
    <w:basedOn w:val="Style14"/>
    <w:qFormat/>
    <w:rPr>
      <w:rFonts w:ascii="Courier New" w:hAnsi="Courier New" w:eastAsia="Times New Roman" w:cs="Courier New"/>
    </w:rPr>
  </w:style>
  <w:style w:type="character" w:styleId="Style20">
    <w:name w:val="Красная строка Знак"/>
    <w:basedOn w:val="Style15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Calibri" w:cs="Consultant;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kern w:val="2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7">
    <w:name w:val="Красная строка"/>
    <w:basedOn w:val="TextBody"/>
    <w:qFormat/>
    <w:pPr>
      <w:spacing w:before="0" w:after="120"/>
      <w:ind w:firstLine="21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13:00Z</dcterms:created>
  <dc:creator>лиля</dc:creator>
  <dc:description/>
  <cp:keywords/>
  <dc:language>en-US</dc:language>
  <cp:lastModifiedBy>user</cp:lastModifiedBy>
  <cp:lastPrinted>2017-12-25T08:29:00Z</cp:lastPrinted>
  <dcterms:modified xsi:type="dcterms:W3CDTF">2017-12-25T06:13:00Z</dcterms:modified>
  <cp:revision>6</cp:revision>
  <dc:subject/>
  <dc:title>ПОЯСНИТЕЛЬНАЯ ЗАПИСКА</dc:title>
</cp:coreProperties>
</file>