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екту решения «О передачи Новосильскому району части полномочий города Новосиль в сфере обеспечения условий для развития физической культуры и массового спорта»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решения «О передачи Новосильскому району части полномочий города Новосиль в сфере обеспечения условий для развития физической культуры и массового спорта» разработан в соответствии с Федеральный закон от 06.10.2003 N 131-ФЗ (ред. от 29.07.2017) "Об общих принципах организации местного самоуправления в Российской Федерации".  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ие проекта решения не потребует отмены или признания утратившими силу иных нормативно-правовых актов города Новосиля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 принятия проекта решения предполагает расходы бюджета города Новосиля в размере ассигнований уже предусмотренных в бюджете. В соответствии с Федеральным законом от 06.10.2003 года №131-ФЗ «Об общих принципах организации местного самоуправления в Российской Федерации» город Новосиль обязан осуществлять полномочия местного значения по созданию условий для организации физкультурно-оздоровительных и спортивных услуг: 1) проведение различных занятий по физической культуре и спорту; 2) проведение спортивно-массовых зрелищных мероприятий; 3) организацию и проведение учебно-тренировочного процесса; 4) предоставление физкультурно-оздоровительных и спортивных сооружений населению в целях оказания потребительских услуг; 5) информационно-консультативные и образовательные услуги; 6) прочие услуги спортивного профиля (содержание и ремонт спортсооружений, прокат спортивного инвентаря, пр.). В связи с недостаточной материально-технической базой, нехваткой квалифицированных специалистов для осуществления полномочий местного значения в области физической культуры и спорта предлагается передать часть полномочий в район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7:14:00Z</dcterms:created>
  <dc:creator>User</dc:creator>
  <dc:description/>
  <cp:keywords/>
  <dc:language>en-US</dc:language>
  <cp:lastModifiedBy>User</cp:lastModifiedBy>
  <cp:lastPrinted>2017-02-16T15:10:00Z</cp:lastPrinted>
  <dcterms:modified xsi:type="dcterms:W3CDTF">2017-10-02T08:10:00Z</dcterms:modified>
  <cp:revision>8</cp:revision>
  <dc:subject/>
  <dc:title/>
</cp:coreProperties>
</file>