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образованием Новосильский район о передаче полномоч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условий для развития физической культуры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и массового спорт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- Район), в дальнейшем – Стороны, руководствуясь ч.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Город Новосиль передает, а Район принимает к исполнению часть полномочий  города Новосиль по 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еализация переданных настоящим Соглашением части полномочий осуществляется за счёт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решении города Новосиль с учётом изменений и допол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Финансовое обеспечение переданных администрации Района полномочий, осуществляется за счет межбюджетных трансфертов, предоставляемых из бюджета города Новосиль в бюджет Района. Объём межбюджетных трансфертов составляет 100 000 (сто тысяч) рублей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города Новосиль. Район не вправе не согласиться с решением представительного органа города Новосиль в части изменения иных межбюджетных трансфертов в бюджете города Новос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100000010001 в отделении Орёл, БИК 045402001, ОКТМО 54643000, ППП 00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, согласно намеченному плану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является приложением к настоящему Соглашению. Он должен содержать перечень мероприятий, с указанием размера денежных ассигнований, необходимых для проведения каждого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ород Новоси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перечислять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межбюджетных трансфертов из бюджета города Новос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Район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обеспечить исполнение переданных ему по Соглашению полномочий в сроки и объемах, предусмотренных приложением к настоящему Согла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и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торона, получившая протокол разногласий, должна в течении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Настоящее Соглашение заключается сроком на 3(Три) года и действует с 1 января 2017 г. по 31 декабря 201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Заключительны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се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ind w:left="-478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6:00Z</dcterms:created>
  <dc:creator>user</dc:creator>
  <dc:description/>
  <cp:keywords/>
  <dc:language>en-US</dc:language>
  <cp:lastModifiedBy>User</cp:lastModifiedBy>
  <cp:lastPrinted>2017-10-02T11:13:00Z</cp:lastPrinted>
  <dcterms:modified xsi:type="dcterms:W3CDTF">2017-10-02T08:13:00Z</dcterms:modified>
  <cp:revision>12</cp:revision>
  <dc:subject/>
  <dc:title/>
</cp:coreProperties>
</file>