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850" w:leader="none"/>
                <w:tab w:val="center" w:pos="5741" w:leader="none"/>
              </w:tabs>
              <w:autoSpaceDE w:val="false"/>
              <w:ind w:firstLine="600"/>
              <w:jc w:val="center"/>
              <w:outlineLvl w:val="3"/>
              <w:rPr>
                <w:b/>
                <w:b/>
                <w:sz w:val="40"/>
                <w:szCs w:val="40"/>
                <w:lang w:eastAsia="ar-SA"/>
              </w:rPr>
            </w:pPr>
            <w:r>
              <w:rPr>
                <w:b/>
                <w:sz w:val="40"/>
                <w:szCs w:val="40"/>
                <w:lang w:eastAsia="ar-SA"/>
              </w:rPr>
              <w:t>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СИЛЬ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ЛЬСКИЙ ГОРОДСКОЙ СОВЕТ  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27"/>
        <w:gridCol w:w="777"/>
        <w:gridCol w:w="2766"/>
      </w:tblGrid>
      <w:tr>
        <w:trPr>
          <w:trHeight w:val="565" w:hRule="atLeast"/>
        </w:trPr>
        <w:tc>
          <w:tcPr>
            <w:tcW w:w="620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500, Орловская область, г. Новосиль, ул ..К. Маркса, д. 16</w:t>
            </w:r>
          </w:p>
        </w:tc>
        <w:tc>
          <w:tcPr>
            <w:tcW w:w="354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Тел.: 8(48673) 2-19-59</w:t>
            </w:r>
          </w:p>
        </w:tc>
      </w:tr>
      <w:tr>
        <w:trPr>
          <w:trHeight w:val="415" w:hRule="atLeast"/>
        </w:trPr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7890" w:leader="none"/>
        </w:tabs>
        <w:rPr>
          <w:bCs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октября </w:t>
      </w:r>
      <w:r>
        <w:rPr>
          <w:bCs/>
          <w:sz w:val="28"/>
          <w:szCs w:val="28"/>
        </w:rPr>
        <w:t>2017 года                                                                      № 5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 исполнении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Новосиль за полугодие 2017 год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Заслушав информацию отдела по учету и отчетности администрации Новосильского района по городу Новосиль об исполнении городского бюджета за полугодие 2017 год, городской Совет народных депутатов отмечает, что за отчетный период в  бюджет города Новосиль поступило 3537,858   тыс. руб. доходов или  46,1 %   к бюджетным назначениям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обственных доходов поступило 3182,658 тыс. руб. (45,7%  к бюджету)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 Налог на доходы физических лиц-1451,651тыс.руб(35,8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Доходы от уплаты акцизов-248,272тыс.руб.(50,4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Налог на имущество-1323,818тыс.руб.(64,6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 xml:space="preserve">Безвозмездной финансовой помощи поступило 355,2 тыс. руб. (50,0% к бюджету)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целом по расходам  бюджет города Новосиль исполнен в сумме 2826,31 тыс. руб. (32,5% к бюджету). Наибольший удельный вес в общей сумме расходов занимают расходы на жилищно-коммунальное хозяйство 1511,040тыс.руб. (30,9% к бюджету).В структуре расходов около 42,6% к бюджету или 442,73тыс.руб. занимают общегосударственные вопросы. 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 xml:space="preserve">Необходимо отметить, что бюджет города Новосиля за полугодие 2017г исполнен с превышением доходов над расходами (с профицитом) в сумме 711,55тыс.руб.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Устава г. Новосиль,   Положения о  бюджетном  процессе в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г. Новосиль,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полугодие 2017  год  по доходам в сумме 3537,86 тыс. рублей, по расходам в сумме 2826,31 тыс. рублей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олугодие  2017 год согласно приложениям №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олугодие 2017 год согласно приложению №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№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№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Глава города Новосиль</w:t>
        <w:tab/>
        <w:tab/>
        <w:tab/>
        <w:t xml:space="preserve">                             В.Н. Малахова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7-05-18T08:35:00Z</cp:lastPrinted>
  <dcterms:modified xsi:type="dcterms:W3CDTF">2017-10-04T05:20:00Z</dcterms:modified>
  <cp:revision>28</cp:revision>
  <dc:subject/>
  <dc:title>                                                          </dc:title>
</cp:coreProperties>
</file>