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вопросу принятия решения об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верждении Полож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ОРЯДКЕ ПРЕДОСТАВЛЕНИЯ ЖИЛЫХ ПОМЕЩЕНИЙ МУНИЦИПАЛЬНОГО СПЕЦИАЛИЗИРОВАННОГО ЖИЛИЩНОГО ФОНДА  ГОРОДА НОВОСИЛЯ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ое Положение "О порядке предоставления жилых помещений муниципального специализированного жилищного фонда города Новосиля" (далее по тексту - Положение) устанавливает единый порядок учета граждан, нуждающихся в предоставлении жилых помещений специализированного муниципального жилищного фонда, и предоставления жилых помещений специализированного муниципального жилищного фонда, а также устанавливает Перечень категорий граждан, которым в связи с характером трудовых отношений могут быть предоставлены служебные жилые помещения в муниципальном специализированном жилищном фон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несения жилого помещения к специализированному жилищному фонду, утвержденными Постановлением Правительства Российской Федерации от 26 января 2006 года N 42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. Новоси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E9EC98A213D8562E8C986CD09C1F6AA540AA7CBC1AFB65A8BF20C54A31C49FBC407A7000B8E40Ak7LCF" TargetMode="External"/><Relationship Id="rId3" Type="http://schemas.openxmlformats.org/officeDocument/2006/relationships/hyperlink" Target="consultantplus://offline/ref=89E9EC98A213D8562E8C986CD09C1F6AA540A878BA1BFB65A8BF20C54Ak3L1F" TargetMode="External"/><Relationship Id="rId4" Type="http://schemas.openxmlformats.org/officeDocument/2006/relationships/hyperlink" Target="consultantplus://offline/ref=89E9EC98A213D8562E8C986CD09C1F6AA14CAF78B918A66FA0E62CC74D3E9B88BB09767100B8E4k0LFF" TargetMode="External"/><Relationship Id="rId5" Type="http://schemas.openxmlformats.org/officeDocument/2006/relationships/hyperlink" Target="consultantplus://offline/ref=89E9EC98A213D8562E8C987AD3F04065A34FF076B815F937F7E07B981D38CEC8FB0F233244B5E40B7557ECk9LF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53:00Z</dcterms:created>
  <dc:creator>Бабченко</dc:creator>
  <dc:description/>
  <cp:keywords/>
  <dc:language>en-US</dc:language>
  <cp:lastModifiedBy>User</cp:lastModifiedBy>
  <cp:lastPrinted>2018-01-23T08:25:00Z</cp:lastPrinted>
  <dcterms:modified xsi:type="dcterms:W3CDTF">2018-01-23T05:26:00Z</dcterms:modified>
  <cp:revision>5</cp:revision>
  <dc:subject/>
  <dc:title/>
</cp:coreProperties>
</file>