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8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 постановлению администрации района 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>от ____._____.2020г. № _____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uppressAutoHyphens w:val="true"/>
        <w:spacing w:before="120" w:after="0"/>
        <w:ind w:left="851" w:right="851" w:hanging="0"/>
        <w:jc w:val="center"/>
        <w:rPr>
          <w:b/>
          <w:b/>
          <w:bCs/>
        </w:rPr>
      </w:pPr>
      <w:r>
        <w:rPr>
          <w:b/>
          <w:bCs/>
        </w:rPr>
        <w:t>Исполнение субвенций на осуществление первичного воинского учета на территориях, где отсутствуют военные комиссариаты на 01.10.2021 года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930"/>
        <w:gridCol w:w="2466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Бюджет 2021г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ено на 01.10. 2021г.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же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убк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</w:tr>
      <w:tr>
        <w:trPr>
          <w:trHeight w:val="379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лу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2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ч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6,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72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ш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</w:tr>
      <w:tr>
        <w:trPr>
          <w:trHeight w:val="284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уд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воростя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2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7,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95,3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43:00Z</dcterms:created>
  <dc:creator>User</dc:creator>
  <dc:description/>
  <cp:keywords/>
  <dc:language>en-US</dc:language>
  <cp:lastModifiedBy>Asus</cp:lastModifiedBy>
  <cp:lastPrinted>2021-10-12T11:00:00Z</cp:lastPrinted>
  <dcterms:modified xsi:type="dcterms:W3CDTF">2021-10-12T08:00:00Z</dcterms:modified>
  <cp:revision>36</cp:revision>
  <dc:subject/>
  <dc:title>Приложение № 14</dc:title>
</cp:coreProperties>
</file>