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решению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Новосильского район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овета народных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30 апреля 2009г. №28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ЕСТРЕ МУНИЦИПАЛЬНЫХ СЛУЖАЩИ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НОВОСИЛЬСКОМ РАЙ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в соответствии с Федеральным законом от 02.03.2007 N 25-ФЗ "О муниципальной службе в Российской Федерации", Законом Орловской области от 09.01.2008 N 736-ОЗ "О муниципальной службе в Орловской области",  ), устанавливает единый порядок формирования и ведения реестра муниципальных служащих в органах местного самоуправления  Новосильского района (далее - Реест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естр представляет собой сводный перечень сведений о муниципальных служащих, замещающих должности муниципальной службы, который ведется в соответствующем органе местного самоуправления  Новосиль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 ведения Реестра - организация учета прохождения муниципальной службы, совершенствование работы по подбору и расстановке кадров, использование кадрового потенциала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ый служащий имеет право на ознакомление со сведениями, включенными о нем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естр ведется по форме согласно приложению к настоящему Положению на основе персональных данных муниципального служащего, содержащихся в его личном де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ождения (число, месяц, г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ступления на муниципальную службу (число, месяц, г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начала работы в замещаемой должности (число, месяц, г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щаемая должность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ункциональные признаки должности (категория, группа должности муниципальной службы, срок замещения должности) в соответствии с реестром должностей муниципальной службы в Новосильском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(дата окончания учебного заведения (число, месяц, год), номер диплома, наименование учебного заведения, специальность, квалифика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полнительном профессиональном образовании муниципального служащего (форма дополнительного профессионального образования: профессиональная переподготовка, повышение квалификации, стажировка; наименование учебного заведения, дата окончания (число, месяц, год), тема, объем часов, наименование документа государственного образц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наличии ученой степ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ий стаж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мая работа за последние 10 лет (по состоянию на 1 число каждого месяц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награждении и поощрении муниципального служащего (дата (число, месяц, год), содержание награждения и поощрения, основа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именении к муниципальному служащему дисциплинарного взыск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нятых дисциплинарных взысканиях с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охождении муниципальным служащим аттестации (дата проведения аттестации (число, месяц, год), решение аттестационной комисс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ключении муниципального служащего в резерв кадров (дата включения в резерв кадров (число, месяц, год), наименование должности и основа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ступе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облюдении муниципальным служащим запретов и ограничений, связанных с прохождением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ежегодном представлении в налоговый орган муниципальным служащим декларации о доходах и имуществе, принадлежащем ему на праве собственности (дата принятия декларации налоговым органом (число, месяц, год) и наименование налогового орга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налогового органа о достоверности сведений, указанных муниципальным служащим в декларации о доходах и имуществе, принадлежащем ему на праве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раб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домаш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егистрации по месту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фактического места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едение Реестра осуществляют уполномоченные для ведения Реестра специалисты органов местного самоуправления  Новосильского района  определенные на основании правовых актов руководителей соответствующих органов местного самоуправления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включения в Реестр является назначение на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заключения с муниципальным служащим срочного трудового договора на время исполнения обязанностей отсутствующего работника - муниципального служащего, за которым сохраняется место работы, делается пометка "на время исполнения обязанностей отсутствующего работник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ведения о муниципальных служащих, замещающих должности муниципальной службы, включаются в Реестр в течение пяти рабочих дней после назначения на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увольнении муниципальных служащих сведения о них исключаются из Реестра в день, следующий за днем уволь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увольнении муниципального служащего в связи с реорганизацией или сокращением штатов органов местного самоуправления сведения о служащем в течение года остаются в Реестре с указанием "в резерв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Умерший муниципальный служащий, а также муниципальный служащий, признанный безвестно отсутствующим или объявленный умершим решением суда, вступившим в законную силу, исключается из Реестра в день, следующий за днем смерти муниципального служащего, или днем вступления в законную силу решения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едение Реестра осуществляется в двух формах: на бумажном носителе и в электронном виде, с обеспечением защиты от несанкционированного доступа и коп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несение изменений и дополнений в Реестр осуществляется по мере поступления от муниципального служащего и иных источников информации об изменении сведений, содержащихся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Реестр   утверждается руководителем соответствующего органа местного самоуправления ежегодно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Утвержденный Реестр и его электронная версия хранятся в несгораемом шкафу специалистов органов местного самоуправл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ица, уполномоченные руководителями органа местного самоуправления Новосильского района    на получение, обработку, хранение, передачу и любое другое использование персональных данных работников, содержащихся в Реестре, несут ответственность за нарушение требований режима защиты этих персональных данных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Контроль за соблюдением порядка ведения Реестра осуществляют руководители органов местного самоуправления.  </w:t>
      </w:r>
    </w:p>
    <w:sectPr>
      <w:type w:val="nextPage"/>
      <w:pgSz w:w="11906" w:h="16838"/>
      <w:pgMar w:left="85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49:00Z</dcterms:created>
  <dc:creator>Миронова Н.Л.</dc:creator>
  <dc:description/>
  <dc:language>en-US</dc:language>
  <cp:lastModifiedBy>Test</cp:lastModifiedBy>
  <cp:lastPrinted>2009-04-24T10:01:00Z</cp:lastPrinted>
  <dcterms:modified xsi:type="dcterms:W3CDTF">2009-05-08T04:36:00Z</dcterms:modified>
  <cp:revision>13</cp:revision>
  <dc:subject/>
  <dc:title>ПРОЕКТ</dc:title>
</cp:coreProperties>
</file>